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оказ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ой помощи по профилю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акушерство и гинеколог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за исключением использов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спомогательных репродуктивных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хнологий)», утвержденному приказом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здравоохранения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ссийской Федерации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от «01» ноября 2012 г. № 572н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штатные нормативы женской консуль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4140"/>
        <w:gridCol w:w="4565"/>
      </w:tblGrid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лжностей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врач (заведующий) женской консультации</w:t>
            </w:r>
            <w:r>
              <w:rPr>
                <w:sz w:val="28"/>
                <w:szCs w:val="28"/>
              </w:rPr>
              <w:t xml:space="preserve"> –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рач-акушер-гинеколог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рач-акушер-гинеколог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 на 2200 женщин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-терапевт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 должность на 40 тыс. взрослого населения, проживающего на обслуживаемой территории 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-стоматолог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должность на 40 тыс. взрослого населения, проживающего на обслуживаемой территории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-офтальмолог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 должность на 40 тыс. взрослого населения, проживающего на обслуживаемой территории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 клинической лабораторно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агностики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 должность на 10 должностей врачей-специалистов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-физиотерапевт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 должность на 15 должностей врачей-специалистов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рач по лечебной физкультуре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 должность на 20 должностей врачей-специалистов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-психотерапевт (медицинский психолог)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 должность на 10 должностей врачей-специалистов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акушер-гинеколо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пециалист по выявлени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болеваний молочных желез)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на 10 должностей врачей-специалистов </w:t>
            </w:r>
          </w:p>
        </w:tc>
      </w:tr>
      <w:tr>
        <w:trPr>
          <w:trHeight w:val="8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рач-акушер-гинеколог (специализированного приема: гинеколог-эндокринолог, по невынашиванию беременности, патологии шейки матки, бесплодию)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должность каждого врача-специалиста при наличии более 8 должностей врачей-акушеров-гинекологов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-акушер-гинеколог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 оказанию медицинской помощи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детском возрасте</w:t>
            </w:r>
            <w:r>
              <w:rPr>
                <w:sz w:val="26"/>
                <w:szCs w:val="26"/>
                <w:lang w:val="en-US"/>
              </w:rPr>
              <w:t>)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,25 должности на 10 тысяч детского на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акушер-гинеколог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(дневного стационара)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должность на 15 коек дневного стационара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 функциональной диагностик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 должность на 10 должностей врачей-специалистов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 ультразвуковой диагностик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расчета норм времени 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тразвуковые исслед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анестезиолог-реаниматолог 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должность при наличии дневного стационара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рентгенолог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долж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статистик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</w:t>
            </w:r>
            <w:r>
              <w:rPr>
                <w:sz w:val="26"/>
                <w:szCs w:val="26"/>
                <w:lang w:val="en-US"/>
              </w:rPr>
              <w:t>эпидемиолог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ая акушерка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ушерка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должность на каждую должность врача-акушера-гинеколога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цинская сестра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должность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каждую должность врача-специалиста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 коек дневного стационара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дицинская сестра процедурной 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должность на 7 должностей врачей-специалистов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цинская сестр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кабинета функцион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иагностики)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должности на 1 должность врача функциональной диагностики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цинская сестр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(кабинета ультразвуковой диагностики)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на каждую должность врача ультразвуковой диагностики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онная медицинская сестра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ая сестра-анестезист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 на 1 должность врача-анестезиолога-реаниматолога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цинский технолог, фельдшер-лаборант (медицинский лабораторный техник), лаборант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расчета норм времени на лабораторные исслед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цинская сестра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 физиотерапии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ависимости от объема работы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ая сест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рилизационной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генолаборант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 по лечебно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культуре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должность на 10 должностей врачей-специалистов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цинский статистик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цинский регистратор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должность на 5 должностей врачей-специалистов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стра-хозяйка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должность на женскую консультацию, в которой не менее 8 должностей врачей-акушеров-гинекологов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тар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должность на 3 должности врачей-специалистов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итар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дневного стационара)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количество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ей медицинских сестер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ист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 социальной работе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ий психолог (психолог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ист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Нормативы не распространяются на медицинские организации частной системы здравоохра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орма нагрузки консультативно-амбулаторного приема врача-акушера-гинеколога: первичный прием беременной женщины – 30 минут, повторный прием беременной женщины – 20 минут, прием женщины с гинекологическим заболеванием – 25 минут, профилактический осмотр женщины – 15 минут, первичный прием девочки – 30 минут, повторный прием девочки – 20 минут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15:00Z</dcterms:created>
  <dc:creator>GusevaEV</dc:creator>
  <dc:description/>
  <cp:keywords/>
  <dc:language>en-US</dc:language>
  <cp:lastModifiedBy>KrylovetskayaSV</cp:lastModifiedBy>
  <cp:lastPrinted>2012-10-11T09:55:00Z</cp:lastPrinted>
  <dcterms:modified xsi:type="dcterms:W3CDTF">2013-02-08T11:53:00Z</dcterms:modified>
  <cp:revision>28</cp:revision>
  <dc:subject/>
  <dc:title/>
</cp:coreProperties>
</file>