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рганизации деятельности родильного дома (отделения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егулируют порядок организации деятельности родильного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дильный дом (отделение) создается как самостоятельная медицинская организация  или как структурное подразделение в составе медицинских организаций с целью оказания медицинской помощи женщинам в период беременности, родов, в послеродовой период, а также медицинской помощи новорожден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уководство родильным домом, созданным как самостоятельная медицинская организация, осуществляет главный вр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родильным домом (отделением), созданным в структуре медицинской организации, осуществляет заведующий (заместитель главного врача по родовспомож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труктура и штатная численность родильного дома (отделения) устанавливается с учетом рекомендуемых штатных нормативов согласно приложению № 7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снащение родильного дома (отделения) осуществляется в соответствии со стандартом оснащения согласно приложению № 8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 должность главного врача родильного дома (заведующего отделением) – врача-акушера-гинеколог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   № 541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 должности врачей родильного дома (отделения)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оответствующим специальностям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   № 54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должности медицинских работников со средним медицинским образованием родильного дома (отделения)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одильный дом (отделение)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акушерско-гинекологической помощи женщинам в период беременности, родов, в послеродовом периоде, медицинской помощи новорожденным, а также женщинам с заболеваниями репродуктивной системы в стационарных усло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дрение современных перинатальных семейно-ориентированных технологий (демедикализация родов, партнерские роды, совместное пребывание матери и ребенка, раннее прикладывание к груди, приоритет грудного вскармливания, профилактика гипотермии новорожденны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, диагностика и лечение заболеваний репродуктивной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в связи с искусственным прерыванием берем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ое обучение женщин по вопросам грудного вскармливания, предупреждения заболеваний репродуктивной системы, абортов и инфекций, передаваемых половым пу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едицинских показаний и направление женщин и новорожденных в медицинские организации для оказания им специализированной, в том числе высокотехнологичной,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тизы временной нетрудоспособности, выдачу листков нетрудоспособности женщинам по беременности и род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правлении женщин с признаками стойкой утраты трудоспособности на медико-социальную эксперти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беспечение санитарно-гигиенического и противоэпидемического режима в целях предупреждения и снижения заболеваемости внутрибольничными инфекциями женщин, новорожденных и медицински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инико-экспертной оценки качества оказания медицинской помощи женщинам и новорожде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причин гинекологических заболеваний, акушерских и экстрагенитальных осложнений у женщин, заболеваемости новорожд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татистического мониторинга и анализа причин материнской и перинатальной смер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акцинопрофилактики новорожденным, проведение неонатального и аудиологического скринин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женщин и новорожденных в период их пребывания в родильном до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с женской консультацией, не входящей в его состав, станцией (отделением) скорой медицинской помощи, поликлиникой, детской поликлиникой, а также с другими медицинскими организациями (противотуберкулезным, кожно-венерологическим, онкологическим диспансерами, Центрами профилактики и борьбы со СПИ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антиретровирусной профилактики перинатальной передачи ВИЧ-инфекции ВИЧ-инфицированным роженицам и их новорожденн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овышения профессиональной квалификации врачей и медицинских работников со средним медицинским образова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дильный дом (отделение)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комендуемая структура родильного дома (отделе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акушерский стациона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1. приемное отд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2. отделение патологии берем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ы для беременных женщ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о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3. физиологическое родовое отд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ов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родовая па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ый зал (индивидуальный родовый з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бл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перацио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родовое палатное отд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ы для родиль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ы для совместного пребывания матери и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о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4. обсервационное родовое отд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ов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а патологии берем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родовая па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ый зал (индивидуальный родовый з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бл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перацио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ы для родиль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ы для совместного пребывания матери и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о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ятор (мельтцеровский бок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тсутствие обсервационного отделения при наличии палат на 1-2 места и возможности планировочной изоляции одной из палатных секций в случае необходимости организации ее работы по типу обсервационного от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5. отделение анестезиологии-реаниматологии (палаты интенсивной терапии) для женщи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лата (пост) интенсивной терапии для женщ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ушерский дистанционный консультативный центр с выездными анестезиолого-реанимационными акушерскими бригадами для оказания экстренной и неотложной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2. отделения неонатологического профил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2.1. отделение новорожденных физиологическо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для новорожденны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вакцинопрофилактики новорожд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ая комн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ная комн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2. отделение новорожденных при обсервационном отдел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латы для новорожд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ная комн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3. палата (пост) реанимации и интенсивной терапии для новорожде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гинекологическое отд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4. клинико-диагностическая лаборатор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5. кабинет функциональной диагнос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6. физиотерапевтический каби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7. рентгеновский каби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8. централизованное стерилизационное отд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9. административно-хозяйственное подразделение со вспомогательными служ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б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луж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1:00Z</dcterms:created>
  <dc:creator>GusevaEV</dc:creator>
  <dc:description/>
  <cp:keywords/>
  <dc:language>en-US</dc:language>
  <cp:lastModifiedBy>KrylovetskayaSV</cp:lastModifiedBy>
  <dcterms:modified xsi:type="dcterms:W3CDTF">2013-02-08T11:54:00Z</dcterms:modified>
  <cp:revision>42</cp:revision>
  <dc:subject/>
  <dc:title/>
</cp:coreProperties>
</file>