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0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ind w:left="425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 осна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я сестринского ухода для беременных женщ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сло гинекологическое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шет для определения группы кров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ать функциональн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ик инструменталь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бор гинекологических инструментов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атор допплеровский сердечно-сосудистой деятельности матери и плода малогабарит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скоп акушер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ы медицинские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з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хранения стерильных инструментов и материал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 для хранения медика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для инфуз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ра для хранения стерильных инструментов и издел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сло-каталка для перевозки больных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юкомет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ниотест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* Количество единиц – не мене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45:00Z</dcterms:created>
  <dc:creator>GusevaEV</dc:creator>
  <dc:description/>
  <cp:keywords/>
  <dc:language>en-US</dc:language>
  <cp:lastModifiedBy>KrylovetskayaSV</cp:lastModifiedBy>
  <dcterms:modified xsi:type="dcterms:W3CDTF">2013-02-08T12:00:00Z</dcterms:modified>
  <cp:revision>9</cp:revision>
  <dc:subject/>
  <dc:title/>
</cp:coreProperties>
</file>