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9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0</w:t>
      </w:r>
    </w:p>
    <w:p>
      <w:pPr>
        <w:pStyle w:val="Normal"/>
        <w:ind w:left="85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орядку оказания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921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9218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921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технологий)», утвержденному приказом</w:t>
      </w:r>
    </w:p>
    <w:p>
      <w:pPr>
        <w:pStyle w:val="Normal"/>
        <w:ind w:left="992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85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01» ноября 2012 г. № 572н</w:t>
      </w:r>
    </w:p>
    <w:p>
      <w:pPr>
        <w:pStyle w:val="Normal"/>
        <w:ind w:left="92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ность оказания медицинской помощи женщинам с гинекологическими заболеваниями 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зовый спектр обследования в амбулаторных условиях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101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убрика</w:t>
            </w:r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агностические процедуры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 - обязательный минимум  обследований гинекологических больных </w:t>
            </w:r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намнез. Общее физикальное обследование органов дыхания, кровообращения, пищеварения, мочевыводящей системы, молочных желез. Исследование при помощи зеркал. Кольпоскопия. Бимануальное влагалищное исследование. </w:t>
            </w:r>
            <w:r>
              <w:rPr>
                <w:sz w:val="22"/>
                <w:szCs w:val="22"/>
              </w:rPr>
              <w:t>Микроскопическое исследование отделяемого женских половых органов на аэробные и факультативно-анаэробные микроорганизмы, ц</w:t>
            </w:r>
            <w:r>
              <w:rPr>
                <w:bCs/>
                <w:sz w:val="22"/>
                <w:szCs w:val="22"/>
              </w:rPr>
              <w:t>итология мазков (РАР-тест). Ультразвуковое исследование (далее – УЗИ) гениталий (1 раз в год, далее – по показаниям), УЗИ молочных желез (1 раз в год, далее – по показаниям). Маммография (в 35-36 лет первая маммография, в 35-50  лет – 1 раз в 2 года, старше 50 лет – 1 раз в год).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Б -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предоперационная подготовка больных с гинекологическими заболеваниями</w:t>
            </w:r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А - </w:t>
            </w:r>
            <w:r>
              <w:rPr>
                <w:bCs/>
                <w:sz w:val="22"/>
                <w:szCs w:val="22"/>
              </w:rPr>
              <w:t xml:space="preserve">обязательный минимум обследований гинекологических больных. </w:t>
            </w:r>
          </w:p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Анализы крови (*; **; ***) и мочи. Определение группы крови и резус-фактора. О</w:t>
            </w:r>
            <w:r>
              <w:rPr>
                <w:color w:val="000000"/>
                <w:sz w:val="22"/>
                <w:szCs w:val="22"/>
              </w:rPr>
              <w:t>пределение антител к бледной трепонеме (Treponema pallidum) в крови</w:t>
            </w:r>
            <w:r>
              <w:rPr>
                <w:sz w:val="22"/>
                <w:szCs w:val="22"/>
              </w:rPr>
              <w:t xml:space="preserve">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Рентгенологическое исследование органов грудной клетки (флюорография) – 1 раз в год,</w:t>
            </w:r>
            <w:r>
              <w:rPr>
                <w:sz w:val="22"/>
                <w:szCs w:val="22"/>
              </w:rPr>
              <w:t xml:space="preserve"> электрокардиография (далее – ЭКГ).</w:t>
            </w:r>
          </w:p>
          <w:p>
            <w:pPr>
              <w:pStyle w:val="Style23"/>
              <w:tabs>
                <w:tab w:val="clear" w:pos="709"/>
                <w:tab w:val="left" w:pos="7043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и:  врача-терапевта, смежных врачей-специалистов (по показаниям).</w:t>
              <w:tab/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В - комплекс исследований на инфекции, передаваемые половым путем</w:t>
            </w:r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Молекулярно-биологическое исследование отделяемого женских половых органов (полимеразная цепная реакция (далее – ПЦР)) (</w:t>
            </w:r>
            <w:r>
              <w:rPr>
                <w:sz w:val="22"/>
                <w:szCs w:val="22"/>
                <w:lang w:val="it-IT"/>
              </w:rPr>
              <w:t>Chlami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trachomat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it-IT"/>
              </w:rPr>
              <w:t>micoplaz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genitalis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Бактериологическое исследование отделяемого женских половых органов на аэробные и факультативно-анаэробные микроорганизмы и чувствительность к антибиотикам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Анализ крови развернуты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* Биохимический анализ крови: исследование уровня общего белка крови, креатинина,  уровня аланин-трансаминазы (далее – АЛТ), аспартат-трансаминазы (далее – АСТ), мочевины, общего билирубина, прямого билирубина, глюкозы крови, холестерина, натрия, калия кров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*** Коагулограмма.</w:t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объем обследования в стационарных услов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/>
      </w:pPr>
      <w:r>
        <w:rPr>
          <w:b/>
          <w:sz w:val="22"/>
          <w:szCs w:val="22"/>
        </w:rPr>
        <w:t xml:space="preserve">Осмотр врача-акушера-гинеколога: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намнез. Общее физикальное обследование органов дыхания, кровообращения, пищеварения, мочевыводящей системы, молочных желез. Осмотр шейки матки в зеркалах. Бимануальное влагалищное исследование. </w:t>
      </w:r>
    </w:p>
    <w:p>
      <w:pPr>
        <w:pStyle w:val="Style23"/>
        <w:spacing w:before="0" w:after="0"/>
        <w:jc w:val="both"/>
        <w:rPr/>
      </w:pPr>
      <w:r>
        <w:rPr>
          <w:b/>
          <w:sz w:val="22"/>
          <w:szCs w:val="22"/>
        </w:rPr>
        <w:t>Госпитальный спектр для поступивших в экстренном порядке</w:t>
      </w:r>
      <w:r>
        <w:rPr>
          <w:sz w:val="22"/>
          <w:szCs w:val="22"/>
        </w:rPr>
        <w:t>:  Анализы крови (*; **;***) и мочи. Определение основных групп крови (А, В, 0) и резус-принадлежности, о</w:t>
      </w:r>
      <w:r>
        <w:rPr>
          <w:color w:val="000000"/>
          <w:sz w:val="22"/>
          <w:szCs w:val="22"/>
        </w:rPr>
        <w:t>пределение антител к бледной трепонеме (Treponema pallidum) в крови</w:t>
      </w:r>
      <w:r>
        <w:rPr>
          <w:sz w:val="22"/>
          <w:szCs w:val="22"/>
        </w:rPr>
        <w:t xml:space="preserve">, определение антител классов M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к вирусу иммунодефицита человека ВИЧ-1 и ВИЧ-2 в крови, определение антител классов M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к антигену вирусного гепатита B и вирусному гепатиту С в крови.</w:t>
      </w:r>
    </w:p>
    <w:p>
      <w:pPr>
        <w:pStyle w:val="Style23"/>
        <w:spacing w:before="0" w:after="0"/>
        <w:jc w:val="both"/>
        <w:rPr/>
      </w:pPr>
      <w:r>
        <w:rPr>
          <w:bCs/>
          <w:sz w:val="22"/>
          <w:szCs w:val="22"/>
        </w:rPr>
        <w:t>Рентгенография легких (флюорография) или документальное подтверждение - 1 раз в год,</w:t>
      </w:r>
      <w:r>
        <w:rPr>
          <w:sz w:val="22"/>
          <w:szCs w:val="22"/>
        </w:rPr>
        <w:t xml:space="preserve"> ЭКГ. Микроскопическое исследование отделяемого женских половых органов на аэробные и факультативно-анаэробные микроорганизмы, ц</w:t>
      </w:r>
      <w:r>
        <w:rPr>
          <w:bCs/>
          <w:sz w:val="22"/>
          <w:szCs w:val="22"/>
        </w:rPr>
        <w:t xml:space="preserve">итология мазков (РАР-тест). УЗИ матки и придатков трансабдоминальное (трансвагинальное) при поступлении, далее – по показания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сультации:  </w:t>
      </w:r>
      <w:r>
        <w:rPr>
          <w:bCs/>
          <w:sz w:val="22"/>
          <w:szCs w:val="22"/>
        </w:rPr>
        <w:t>врача-терапевта, смежных врачей-специалистов (по показаниям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961"/>
        <w:gridCol w:w="1639"/>
        <w:gridCol w:w="1997"/>
        <w:gridCol w:w="343"/>
        <w:gridCol w:w="2626"/>
        <w:gridCol w:w="22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золог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еская фор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по МКБ-Х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бследования и 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амбулаторном этапе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казания для госпитализа-ции (код по МКБ-X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бследования и 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стационарном этап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ечебные мероприятия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чеб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используемых лекарственных средст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од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7.0 Женское бесплодие, связанное с отсутствием овуля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7.1 Женское бесплодие трубного происхожд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7.2 Женское бесплодие маточного происхожд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7.3 Женское бесплодие цервикального происхожд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7.4 Женское бесплодие, связанное с мужскими факторам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7.8 Другие формы женского бесплод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7.9 Женское бесплодие неуточненное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 Восстанов-ление и сохранение детородной функ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0 Тубопластика   или    вазопластика    после    ране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ой стерилиз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1 Искусственное оплодотворен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2 Оплодотворение in vitro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3 Другие методы, способствующие оплодотворени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4 Исследования  и  пробы  по восстановлению детородн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5 Генетическое консультирова-ние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6 Общее консультирова-ние и  советы  по  восстановлени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ородной функ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8 Другие меры по восстановлению детородной функ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31.9 Мера    по    восстановлению    детородной   функ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ая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9.4 Послеоперацион-ные спайки в малом таз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Общий (клинический) анализ крови развернутый. 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Анализ крови биохимический общетерапевтичес-кий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Анализ мочи общий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Микроскопическое исследование влагалищных мазков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Коагулограмма (ориентировочное исследование системы гемостаза)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Гистеросальпинго-графия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Гистероскопия офисная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Биопсия эндометрия (цуг, пайпель)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УЗИ молочных желез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УЗИ щитовидной железы и паращитовидных желез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УЗИ почек и надпочечников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Магнитно-резонансная томография (далее –   МРТ) головы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Исследование уровня пролактина в кров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Исследование уровня фолликулостимули-рующего гормона (далее – ФСГ) в сыворотке крови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Исследование уровня лютеинизирующего гормона (далее – ЛГ) в сыворотке крови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Исследование уровня общего и свободного тестостерона, антимюллерова гормона (далее – АМГ) в кров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Исследование уровня свободного тироксина (далее –  свободный Т4) сыворотки кров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Исследование уровня </w:t>
            </w:r>
            <w:r>
              <w:rPr>
                <w:bCs/>
                <w:sz w:val="22"/>
                <w:szCs w:val="22"/>
              </w:rPr>
              <w:t>тиреотропного гормона (далее –  ТТГ)</w:t>
            </w:r>
            <w:r>
              <w:rPr>
                <w:sz w:val="22"/>
                <w:szCs w:val="22"/>
              </w:rPr>
              <w:t xml:space="preserve"> плазмы кров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Исследование уровня прогестерона в кров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Исследование уровня 17-гидрокси-прогестерона в кров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Исследование уровня общего эстрадиола в кров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По показаниям исследование хромосомного аппарата (кариотип)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Оценка нарушений липидного обмена  биохимическая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Маммография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ПЦР диагностика на хламидии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Микробиологичес-кое исследование отделяемого женских половых органов на уреаплазму. 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Микроскопическое исследование отделяемого женских половых органов на аэробные и факультативно-анаэробные микроорганизмы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Молекулярно-биологическое исследование отделяемого из цервикального канала на вирус простого герпеса 1, 2. 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Молекулярно-биологическое исследование влагалищного отделяемого на цитомегаловирус.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Микроскопическое исследование влагалищного отделяемого на кандида.  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 xml:space="preserve">Паразитологическое исследование влагалищного отделяемого на атрофозоиты трихомонад.  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эякулята партнера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врача-терапевта (при подготовке к программе экстракорпорального оплодотворения (далее – ЭКО) и к оператив-ному лечению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эндокринолога        (при наличии эндокринологической патологии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врача-фтизиатр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0"/>
              <w:rPr/>
            </w:pPr>
            <w:r>
              <w:rPr>
                <w:sz w:val="22"/>
                <w:szCs w:val="22"/>
              </w:rPr>
              <w:t>Лечение инфекций, передаваемых половым путем (антибактериаль-ные препараты с учетом возбудителя), регуляция менструального цикла (природные и полусинтети-ческие эстрогены,   производные прегнена и   прегнадиена комбинированные оральные контрацептивы), стимуляция овуляции (кломифен, менотропины), искусственная инсеминация спермой мужа (донора), стимуляция суперовуляции (антигонадотро-пин-рилизинг гормоны, фоллитропин альфа,  фоллитропин бетта,  менотропины), агонисты гонадотротропин-рилизинг гормонов, экстракорпораль-ное оплодотворение, культивирование и перенос эмбрион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-мость проведения эндоскопичес-кого обследования. Осложнения стимуляции овуляции (гиперстиму-ляция средней и тяжелой степени).  Интраопера-ционный забор яйцеклетки (при лапаро-скоп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аличии гинекологи-ческой патологии  госпитализа-ция для оперативного лечения (см. соответствующий разде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Осмотр врача- акушера-гинеколога.</w:t>
            </w:r>
          </w:p>
          <w:p>
            <w:pPr>
              <w:pStyle w:val="Normal"/>
              <w:numPr>
                <w:ilvl w:val="0"/>
                <w:numId w:val="86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Консультация врача-эндокринолога.</w:t>
            </w:r>
          </w:p>
          <w:p>
            <w:pPr>
              <w:pStyle w:val="Normal"/>
              <w:numPr>
                <w:ilvl w:val="0"/>
                <w:numId w:val="86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Лапароскопия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Хромогидротубация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Тубопластика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Адгезиолизис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я яичника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Дрилинг / резекция яичника (синдром поликистозных яичников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Коагуляция  очагов эндометриоза. 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Гистеросальпинго-графия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Гистероскопия.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стерорезекто-скопия, разделение внутриматочных сращений.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Гидролапароскопия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Биопсия эндометрия (цуг, пайпель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Бужирование цервикального канала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Пункция брюшной полости через задний свод влагалища (интраоперационный забор яйцеклетки при лапароскопии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При выявлении гинекологической патологии  (см. соответствующий раздел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леоперацион-ный период по показаниям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Общий (клинический) анализ крови развернутый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нализ крови биохимический общетерапевтичес-кий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нализ мочи общий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Коагулограмма (ориентировочное исследование системы гемостаза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При гиперстимуляции яичников  восстановление нормоволемии и реологических свойств крови, парацентез / пункция заднего свода влагалища и эвакуация асцитической  жидкости из брюшной полости.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spacing w:before="0" w:after="60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ind w:left="326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ind w:left="326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ind w:left="326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ind w:left="326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ind w:left="326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гликозиды 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overflowPunct w:val="false"/>
              <w:ind w:left="326" w:hanging="3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ициллины в комбинации с ингибиторами бета-лактамаз 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overflowPunct w:val="false"/>
              <w:ind w:left="326" w:hanging="3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overflowPunct w:val="false"/>
              <w:ind w:left="326" w:hanging="3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326" w:leader="none"/>
              </w:tabs>
              <w:ind w:left="326" w:hanging="326"/>
              <w:rPr/>
            </w:pPr>
            <w:r>
              <w:rPr>
                <w:sz w:val="22"/>
                <w:szCs w:val="22"/>
              </w:rPr>
              <w:t>Растворы для коррекции водно-электролитный баланса (раствор Рингера, стерофундин изотонический).</w:t>
            </w:r>
          </w:p>
          <w:p>
            <w:pPr>
              <w:pStyle w:val="Normal"/>
              <w:numPr>
                <w:ilvl w:val="1"/>
                <w:numId w:val="84"/>
              </w:numPr>
              <w:tabs>
                <w:tab w:val="clear" w:pos="709"/>
                <w:tab w:val="left" w:pos="72" w:leader="none"/>
                <w:tab w:val="left" w:pos="326" w:leader="none"/>
              </w:tabs>
              <w:ind w:left="326" w:hanging="326"/>
              <w:rPr/>
            </w:pPr>
            <w:r>
              <w:rPr>
                <w:sz w:val="22"/>
                <w:szCs w:val="22"/>
              </w:rPr>
              <w:t>Низкомолекуляр-ные гепарин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алительные заболевания женских половых органов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0 Сальпингит и оофорит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0.0 Острый сальпингит и оофорит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0.1 Хронический сальпингит и оофорит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0.9 Сальпингит и оофорит неуточненны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1.0 Острые воспалительные болезни матк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1.1 Хронические воспалительные болезни матки</w:t>
            </w:r>
          </w:p>
          <w:p>
            <w:pPr>
              <w:pStyle w:val="Normal"/>
              <w:tabs>
                <w:tab w:val="clear" w:pos="709"/>
                <w:tab w:val="left" w:pos="1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71.9 Воспалительная болезнь матки неуточненная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2 Воспалительные болезни шейки матк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73.1 Хронический параметрит и тазовый целлюлит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2 Параметрит и тазовый целлюлит неуточненны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6 Тазовые перитонеальные спайки у женщин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8 Другие  уточненные  воспалительные  болезни  женских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зовых органов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9 Воспалительная  болезнь  женских   тазовых   органов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а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4.3* Гонококковые воспалительные болезни женских тазовых</w:t>
            </w:r>
          </w:p>
          <w:p>
            <w:pPr>
              <w:pStyle w:val="Normal"/>
              <w:tabs>
                <w:tab w:val="clear" w:pos="709"/>
                <w:tab w:val="left" w:pos="1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4.2* Воспалительные  болезни  женских  тазовых  органов,</w:t>
            </w:r>
          </w:p>
          <w:p>
            <w:pPr>
              <w:pStyle w:val="Normal"/>
              <w:tabs>
                <w:tab w:val="clear" w:pos="709"/>
                <w:tab w:val="left" w:pos="1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званные хламидиями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54.0 Гонококковая инфекция  нижних  отделов  мочеполового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а без абсцедирования периуретральных или придаточных желез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54.9 Гонококковая инфекция неуточненна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56 Другие хламидийные болезни, передающиеся половым путем        Включено: болезни,  передающиеся половым путем,  вызванны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lamydia trachomatis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56.1+ Хламидийные инфекции органов малого таза  и  других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чеполовых органов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56.2 Хламидийная     инфекция     мочеполового     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точн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 При направлении на плановую госпитализацию для оперативного лечения  с рубрикой Б.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.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реактивный белок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По показаниям в процессе обследования и лечения повторно: общий (клинический) анализ крови развернутый, анализ крови биохимический, анализ мочи общий, цитологическое исследование тканей матки (цервикса), комплекс В (не ранее чем через 1 месяц после отмены антибиотиков). 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атки и придатков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Обследование на инфекции, передаваемые половым путем (далее – ИППП), полового партнера (врач-уролог). 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хирурга (для исключения острой хирургической патологии), врача-физиотерапевта (по показания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-альные препараты системного и местного применения с учетом возбудителя и чувствитель-ности к антибиотикам, прочие противо-микробные препараты, противо-грибковые препараты системного и местного применения, нестероидные противо-воспалитель-ные препараты.</w:t>
            </w:r>
          </w:p>
          <w:p>
            <w:pPr>
              <w:pStyle w:val="Normal"/>
              <w:numPr>
                <w:ilvl w:val="0"/>
                <w:numId w:val="15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-певтические методы лечения и воздействия.</w:t>
            </w:r>
          </w:p>
          <w:p>
            <w:pPr>
              <w:pStyle w:val="Normal"/>
              <w:numPr>
                <w:ilvl w:val="0"/>
                <w:numId w:val="15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идные противовоспа-лительные препара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-мость в стационарном лечении по тяжести заболевания и общего состоя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проведения эндоскопичес-кого обследования и леч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МКБ: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.1 Хронические воспалитель-ные болезни матки</w:t>
            </w:r>
          </w:p>
          <w:p>
            <w:pPr>
              <w:pStyle w:val="Normal"/>
              <w:tabs>
                <w:tab w:val="clear" w:pos="709"/>
                <w:tab w:val="left" w:pos="1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71.9 Воспалитель-ная болезнь матки неуточн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70.0 Острый сальпингит и оофорит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73.0 Острый параметрит и тазовый целлюлит N73.1 Хронический параметрит и тазовый целлюлит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2 Параметрит и тазовый целлюлит неуточн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73.3 Острый тазовый перитонит у женщин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4 Хронический тазовый перитонит у женщин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5 Тазовый перитонит у женщин неуточненный N73.6 Тазовые перитонеаль-ные спайки у женщин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8 Другие  уточненные  воспалитель-ные  болезни  женских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зовых органов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3.9 Воспалитель-ная  болезнь  женских   тазовых   органов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76.4 Абсцесс вульвы 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75.1 Абсцесс бартолиновой железы (больш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елез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дверия влагалища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54.1 Гонококковая  инфекция  нижних  отделов мочеполового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а с абсцедирова-нием периуретраль-ных и придаточных желез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54.2+ Гонококковый пельвиопери-тонит и другая гонококков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я мочеполовых орган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направлении на плановую госпитализа-цию  с рубрикой 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Бактериологичес-кое исследование отделяемого женских половых органов на аэробные и факультативно-анаэробные микроорганизмы и чувствитель-ность к антибиотикам. 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sz w:val="22"/>
                <w:szCs w:val="22"/>
              </w:rPr>
              <w:t>Бактериологичес-кое исследование  перитонеальной жидкости на аэробные и факультативно-анаэробные микроорганизмы и чувствитель-ность к антибиотикам.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sz w:val="22"/>
                <w:szCs w:val="22"/>
              </w:rPr>
              <w:t>С-реактивный белок;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 – уролога.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Лапароскопия диагностическая, хромогидротубация, сальпингооварио-лизис, сальпингонеостомия, адгезиолизис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сечение и иссечение спаек женских половых орган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офорэктом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льпинго-оофорэктом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льпингэктом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ение внутриматочных сращени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ссечение спаек, вскрытие и опорожнения сероцеле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офорэктомия видеоэндоскопичес-ка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скрытие и дренирование флегмоны (абсцесса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сечение грануляц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рез или иссечение параректальной ткан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тотальная брюшная гистерэктом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отальная брюшная гистерэктом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ренирование абсцессa женских половых орган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тирпация матк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тирпация матки с придаткам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зекция яичник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тирпация культи шейки матк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отальная лапароскопическая гистерэктом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тирпация матки с придатками видеоэндоскопичес-ка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тирпация матки с придатками комбинированна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тирпация матки с придатками комбинированная видеоэндоскопичес-ка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зекция яичника лапароскопическа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нация брюшной полост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траоперационное дренирование брюшной полост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спирационно-промывное дренировани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ренирование брюшной полости под контролем ультразвуковой визуализац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ренирование брюшной полости под контролем компьютерной томограф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Эфферентные методы лечения (плазмаферез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sz w:val="22"/>
                <w:szCs w:val="22"/>
              </w:rPr>
              <w:t>Цефалоспорины 2,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Карбапенемы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98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ибиторы протонового насоса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идрохлорид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sz w:val="22"/>
                <w:szCs w:val="22"/>
              </w:rPr>
              <w:t>Антирезус RHO[D] раствор для внутри-мышечного введения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ические слабительные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калия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 (диклофенак, кеторолак)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ибиторы агрегации тромбоцитов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ниламид-ные диуретики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sz w:val="22"/>
                <w:szCs w:val="22"/>
              </w:rPr>
              <w:t>Растворы, влияющие на водно-электролитный баланс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яжелой гиповолем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препараты крови и кровезаменител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препараты плазмы крови и плазмо-замещающие препараты  (гидроксиэтилен-крахмал , альбумин, желатин).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sz w:val="22"/>
                <w:szCs w:val="22"/>
              </w:rPr>
              <w:t>Дифенгидрамин гидрохлорид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калоиды белладонны, третичные амины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о- и допамин-стимуляторы (норэпинефрин, эпинефрин, допамин)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2-адреномиметик и центральные, производные имидазолина (клонидин)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ибиторы фибринолиза (апротинин, гордокс, контрикал) 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sz w:val="22"/>
                <w:szCs w:val="22"/>
              </w:rPr>
              <w:t>Сульфаниламид-ные диуретики (фуросемид)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08" w:leader="none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-стероиды слабоактивные (преднизолон)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08" w:leader="none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, эноксапарин натрия)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08" w:leader="none"/>
              </w:tabs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Этанола раствор 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3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бартолиновой железы (больш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елез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дверия влагалища)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5.0 Киста бартолиновой железы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5.1 Абсцесс бартолиновой железы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5.8 Другие болезни бартолиновой железы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5.9 Болезнь бартолиновой железы неуточн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rPr/>
            </w:pPr>
            <w:r>
              <w:rPr>
                <w:sz w:val="22"/>
                <w:szCs w:val="22"/>
              </w:rPr>
              <w:t>Обследование в соответствии с рубрикой А. При направлении на плановую госпитализацию для оперативного лечения  с рубрикой Б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/>
            </w:pPr>
            <w:r>
              <w:rPr>
                <w:sz w:val="22"/>
                <w:szCs w:val="22"/>
              </w:rPr>
              <w:t>Бактериологическое исследование отделяемого кисты / абсцесса + чувствительность к антибиотикам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  <w:szCs w:val="22"/>
              </w:rPr>
              <w:t>По показаниям в процессе обследования и лечения повторно: общий (клинический) анализ крови развернутый, анализ крови биохимический, анализ мочи общий, гистологическое исследование препарата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               - врача-физиотерапевт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Удаление  кисты бартолиновой железы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Марсупиали-зация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тибактери-альные препараты системного и местного применения с учетом возбудителя и чувстви-тельностью к антибиотикам, прочие противо-микробные препараты, противо-грибковые препараты системного и местного применения, нестероидные противовоспа-лительные препараты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>
                <w:sz w:val="22"/>
                <w:szCs w:val="22"/>
              </w:rPr>
              <w:t>Физиотера-певтические методы лечен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озмож-ность выполнить оперативное лечение в амбулатор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47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47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47"/>
              </w:numPr>
              <w:autoSpaceDE w:val="false"/>
              <w:rPr/>
            </w:pPr>
            <w:r>
              <w:rPr>
                <w:sz w:val="22"/>
                <w:szCs w:val="22"/>
              </w:rPr>
              <w:t>Бактериологичес-кое исследование отделяемого женских половых органов на аэробные и факультативно-анаэробные микроорганизмы и чувствитель-ность к антибиотикам.</w:t>
            </w:r>
          </w:p>
          <w:p>
            <w:pPr>
              <w:pStyle w:val="Normal"/>
              <w:numPr>
                <w:ilvl w:val="0"/>
                <w:numId w:val="147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Удаление кисты бартолиновой железы.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rPr/>
            </w:pPr>
            <w:r>
              <w:rPr>
                <w:sz w:val="22"/>
                <w:szCs w:val="22"/>
              </w:rPr>
              <w:t>Марсупиализация.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Вскрытие, санация и дренирование абсцесса  бартолиновой железы (большой </w:t>
            </w:r>
            <w:r>
              <w:rPr>
                <w:bCs/>
                <w:sz w:val="22"/>
                <w:szCs w:val="22"/>
              </w:rPr>
              <w:t>железы</w:t>
            </w:r>
            <w:r>
              <w:rPr>
                <w:sz w:val="22"/>
                <w:szCs w:val="22"/>
              </w:rPr>
              <w:t xml:space="preserve"> преддверия влагалищ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</w:t>
            </w:r>
          </w:p>
          <w:p>
            <w:pPr>
              <w:pStyle w:val="Normal"/>
              <w:numPr>
                <w:ilvl w:val="0"/>
                <w:numId w:val="152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sz w:val="22"/>
                <w:szCs w:val="22"/>
              </w:rPr>
              <w:t xml:space="preserve">Аминогликозиды (амикацин) </w:t>
            </w:r>
          </w:p>
          <w:p>
            <w:pPr>
              <w:pStyle w:val="Normal"/>
              <w:numPr>
                <w:ilvl w:val="0"/>
                <w:numId w:val="152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52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ой кислоты производные (диклофенак, кеторолак)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спали-тельные болезни влагалища и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ъязвление и воспаление вульвы и влагалища при болезнях,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-ван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0 Острый вагин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1 Подострый и хронический вагин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2 Острый вульв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3 Подострый и хронический вульв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4 Абсцесс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5 Изъязвление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6 Изъязвление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8 Другие уточненные воспалительные болезни влагалища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7.0* Изъязвление вульвы при инфекционных и  паразитар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ях, классифицирован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7.1* Вагинит, вульвит и вульвовагинит при инфекционных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зитарных болезнях, классифицирован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7.8* Изъязвление и воспаление  вульвы  и  влагалища  п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х болезнях, классифицированных в других рубри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в соответствии с рубрикой А. </w:t>
            </w:r>
          </w:p>
          <w:p>
            <w:pPr>
              <w:pStyle w:val="Style23"/>
              <w:numPr>
                <w:ilvl w:val="0"/>
                <w:numId w:val="12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В.</w:t>
            </w:r>
          </w:p>
          <w:p>
            <w:pPr>
              <w:pStyle w:val="Style23"/>
              <w:numPr>
                <w:ilvl w:val="0"/>
                <w:numId w:val="12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щий анализ крови и мочи.</w:t>
            </w:r>
          </w:p>
          <w:p>
            <w:pPr>
              <w:pStyle w:val="Style23"/>
              <w:numPr>
                <w:ilvl w:val="0"/>
                <w:numId w:val="122"/>
              </w:numPr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Реакция Вассермана (далее – 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)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23"/>
              <w:numPr>
                <w:ilvl w:val="0"/>
                <w:numId w:val="12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нтгенологическое исследование органов грудной клетки (флюорография)  при первичном обращении.</w:t>
            </w:r>
          </w:p>
          <w:p>
            <w:pPr>
              <w:pStyle w:val="Style23"/>
              <w:numPr>
                <w:ilvl w:val="0"/>
                <w:numId w:val="12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ЦР с эрозивно-язвенных поверхностей на вирус простого герпеса.</w:t>
            </w:r>
          </w:p>
          <w:p>
            <w:pPr>
              <w:pStyle w:val="Normal"/>
              <w:numPr>
                <w:ilvl w:val="0"/>
                <w:numId w:val="12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ровь венозная на антиген или ДНК вируса. </w:t>
            </w:r>
          </w:p>
          <w:p>
            <w:pPr>
              <w:pStyle w:val="Normal"/>
              <w:numPr>
                <w:ilvl w:val="0"/>
                <w:numId w:val="12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ерологическая диагностика: IgG, M, индекс авидности  IgG.</w:t>
            </w:r>
          </w:p>
          <w:p>
            <w:pPr>
              <w:pStyle w:val="Normal"/>
              <w:numPr>
                <w:ilvl w:val="0"/>
                <w:numId w:val="122"/>
              </w:numPr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Консультации смежных врачей-специалистов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а-</w:t>
            </w:r>
            <w:r>
              <w:rPr>
                <w:bCs/>
                <w:sz w:val="22"/>
                <w:szCs w:val="22"/>
              </w:rPr>
              <w:t xml:space="preserve">терапевта,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) врача-дерматовенеролога,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) врача-инфекциониста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г) врача-онколога (при 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>77.8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-ные препараты системного и местного применения с учетом возбудителя и чувствитель-ностью к антибиотикам, прочие противомикроб-ные препараты, противогрибко-вые препараты системного и местного применения, нестероидные противовоспали-тельные препар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цесс вуль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>
                <w:sz w:val="22"/>
                <w:szCs w:val="22"/>
              </w:rPr>
              <w:t>Бактериологи-ческое исследование отделяемого женских половых органов на аэробные и факультативно-анаэробные микроорганизмы и чувствитель-ность к антибиотикам.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>
                <w:sz w:val="22"/>
                <w:szCs w:val="22"/>
              </w:rPr>
              <w:t>Биопсия прицельная.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Вскрытие и дренирование абсцесса вульвы.</w:t>
            </w:r>
          </w:p>
          <w:p>
            <w:pPr>
              <w:pStyle w:val="Normal"/>
              <w:numPr>
                <w:ilvl w:val="0"/>
                <w:numId w:val="170"/>
              </w:numPr>
              <w:autoSpaceDE w:val="false"/>
              <w:spacing w:before="0" w:after="0"/>
              <w:rPr>
                <w:color w:val="FF0000"/>
              </w:rPr>
            </w:pPr>
            <w:r>
              <w:rPr>
                <w:sz w:val="22"/>
                <w:szCs w:val="22"/>
              </w:rPr>
              <w:t>Прицельная биопсия язв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1"/>
                <w:numId w:val="1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1"/>
                <w:numId w:val="1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</w:t>
            </w:r>
          </w:p>
          <w:p>
            <w:pPr>
              <w:pStyle w:val="Normal"/>
              <w:numPr>
                <w:ilvl w:val="1"/>
                <w:numId w:val="170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1"/>
                <w:numId w:val="1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1"/>
                <w:numId w:val="1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1"/>
                <w:numId w:val="170"/>
              </w:numPr>
              <w:rPr/>
            </w:pPr>
            <w:r>
              <w:rPr>
                <w:sz w:val="22"/>
                <w:szCs w:val="22"/>
              </w:rPr>
              <w:t xml:space="preserve">Аминогликозиды (амикацин) </w:t>
            </w:r>
          </w:p>
          <w:p>
            <w:pPr>
              <w:pStyle w:val="Normal"/>
              <w:numPr>
                <w:ilvl w:val="1"/>
                <w:numId w:val="170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1"/>
                <w:numId w:val="170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1"/>
                <w:numId w:val="170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Анестезиологическое обеспечени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ка-чественные заболевания шейки ма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4.1 Полип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6 Эрозия и эктропион шейки матк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7.0 Слабовыражен-ная дисплазия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7.1 Умеренная дисплазия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7.2 Резко   выраженная   дисплазия   шейки   ма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88.0 Лейкоплакия шейки матки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8.1 Старый разрыв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8.2 Стриктура и стеноз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8.3 Недостаточность шейки матк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88.4 Гипертрофичес-кое удлинение шейки матки 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8.8 Другие  уточненные  невоспалитель-ные  болезни  шей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к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8.9 Невоспалитель-ная болезнь шейки матки неуточн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еративного лечения  с рубрикой А и Б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Комплекс В  (кроме  N84.1,  N88.1- N88.3)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Кольпоскопия  контроль через 3 месяца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Цитологический контроль через 3 месяца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Контроль ПЦР отделяемого из цервикального канала на вирус папилломы человека (Papilloma virus)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атки и придатков через 3 месяца (N87.2)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Пайпель-биопсия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Биопсия эндометрия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Биопсия прицельная под контролем кольпоскопии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Гист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онколога (при обнаружении атипических клеток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тибакте-риальные препараты системного и местного применения с учетом возбудителя и чувствитель-ностью к антибиотикам, прочие противомикроб-ные препараты, противогрибко-вые препараты системного и местного применения, интерферо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нипуляции и оперативные вмешательства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электрокони-зация / радиоволно-вая хирургия шейки матки (при наличии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тампонирова-ние лечебное влагалищ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отодинами-ческая терапия при новообразо-ваниях женских половых органов (при наличии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лазерная вапоризация при новообразо-ваниях женских половых органов (при наличии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риодеструк-ция (при наличии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зондирование матк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фисная гистероско-п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диагностичес-кое выскаб-ливание стенок полости матк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диагностичес-кое выскабли-вание стенок цервикально-го канала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>биопсия шейки матк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озмож-ность проведения лечения в амбулаторных условиях или в условиях дневного стационара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40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40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.</w:t>
            </w:r>
          </w:p>
          <w:p>
            <w:pPr>
              <w:pStyle w:val="Normal"/>
              <w:numPr>
                <w:ilvl w:val="0"/>
                <w:numId w:val="140"/>
              </w:numPr>
              <w:autoSpaceDE w:val="false"/>
              <w:spacing w:before="0" w:after="280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Удаление полипа шейки  матки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Гистерорезекто-скопия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Диагностическое выскабливание стенок полости матки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Диагностическое выскабливание стенок цервикального канала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  <w:tab w:val="left" w:pos="1080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Бужирование (расширение) цервикального канала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  <w:tab w:val="left" w:pos="1080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Биопсия шейки матки (при невозможности выполнения в амбулаторных условиях)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Резекция шейки матки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5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Пластика шейки матки по Эммету, методом расслоения  (пластика шейки матки)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43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Ампутация шейки матки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432" w:leader="none"/>
              </w:tabs>
              <w:autoSpaceDE w:val="false"/>
              <w:spacing w:before="0" w:after="0"/>
              <w:ind w:left="252" w:hanging="180"/>
              <w:rPr/>
            </w:pPr>
            <w:r>
              <w:rPr>
                <w:sz w:val="22"/>
                <w:szCs w:val="22"/>
              </w:rPr>
              <w:t>Лазерная хирургия при новообразованиях женских половых органов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432" w:leader="none"/>
              </w:tabs>
              <w:autoSpaceDE w:val="false"/>
              <w:spacing w:before="0" w:after="280"/>
              <w:ind w:left="252" w:hanging="180"/>
              <w:rPr/>
            </w:pPr>
            <w:r>
              <w:rPr>
                <w:sz w:val="22"/>
                <w:szCs w:val="22"/>
              </w:rPr>
              <w:t>Криодеструкция доброкачественных опухолей женских половых органов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280" w:after="280"/>
              <w:ind w:left="252" w:hanging="1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506" w:leader="none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невоспалитель-ные болезни влагалища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0 Слабовыражен-ная дисплазия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1 Умеренная дисплазия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2 Резко    выраженная    дисплазия    влагалища,    не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-ванная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3 Дисплазия влагалища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4 Лейкоплакия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89.5 Стриктура и атрезия влагалища 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8 Другие невоспалитель-ные болезни влагалища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9 Невоспалитель-ная болезнь влагалища неуточн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еративного лечения  с рубрикой А и Б.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Комплекс В.  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ия  контроль через 3 месяца.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ческий контроль через 3 месяца.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ЦР отделяемого из цервикального канала на вирус папилломы человека (Papilloma virus).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атки и придатков через 3 месяца.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врача-онколога (при обнаружении атипических клеток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нтибактери-альные препараты системного и местного применения с учетом возбудителя и чувствительности к антибиотикам, прочие противомикроб-ные препараты, противогрибко-вые препараты системного и местного применения. Интерферо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нипуляции и оперативные вмешательства: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тампонирова-ние лечебное влагалища;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отодинами-ческая терапия при новообразо-ваниях женских половых органов (при наличии);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лазерная вапоризация при новообразо-ваниях женских половых органов (при наличии);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электрокони-зация / радиоволно-вая хирургия;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риодеструк-ция (при наличии);</w:t>
            </w:r>
          </w:p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>
                <w:sz w:val="22"/>
                <w:szCs w:val="22"/>
              </w:rPr>
              <w:t>диагностичес-кое выскабли-вание стенок цервикально-го канала (дисплазия верхней трети влагалища, дисплазия влагалища неуточнен-ная)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озмож-ность проведения лечения в амбулаторных условиях или в условиях дневного стационара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</w:t>
            </w:r>
          </w:p>
          <w:p>
            <w:pPr>
              <w:pStyle w:val="Normal"/>
              <w:numPr>
                <w:ilvl w:val="0"/>
                <w:numId w:val="131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31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.</w:t>
            </w:r>
          </w:p>
          <w:p>
            <w:pPr>
              <w:pStyle w:val="Normal"/>
              <w:numPr>
                <w:ilvl w:val="0"/>
                <w:numId w:val="131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Биопсия прицельная под контролем кольпоскопии.</w:t>
            </w:r>
          </w:p>
          <w:p>
            <w:pPr>
              <w:pStyle w:val="Normal"/>
              <w:numPr>
                <w:ilvl w:val="0"/>
                <w:numId w:val="131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tabs>
                <w:tab w:val="clear" w:pos="709"/>
                <w:tab w:val="left" w:pos="310" w:leader="none"/>
              </w:tabs>
              <w:spacing w:before="0" w:after="0"/>
              <w:ind w:left="310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rPr/>
            </w:pPr>
            <w:r>
              <w:rPr>
                <w:sz w:val="22"/>
                <w:szCs w:val="22"/>
              </w:rPr>
              <w:t>Рассечение сращений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ластика стенок влагалищ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Диагностическое выскабливание стенок цервикального канала (дисплазия верхней трети влагалища, дисплазия влагалища неуточненная)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Биопсия стенки влагалищ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зделение синехий влагалищ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Лазерная хирургия при новообразованиях женских половых органов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риодеструкция (при отсутствии радиоволновой хирургии)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Внутривлагалищное криовоздействие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</w:t>
            </w:r>
          </w:p>
          <w:p>
            <w:pPr>
              <w:pStyle w:val="Normal"/>
              <w:numPr>
                <w:ilvl w:val="0"/>
                <w:numId w:val="65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65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фентанил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диазепина производные (диазепам)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взамен векурония бромида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невоспали-тельные болезни вульвы и промежност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0 Слабовыражен-ная дисплазия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1 Умеренная дисплазия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2 Резко    выраженная     дисплазия     вульвы,     не классифици-рованная в других рубриках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3 Дисплазия вульвы неуточненна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4 Лейкоплакия вульвы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5 Атрофия вульвы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6 Гипертрофия вульвы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7 Киста вульвы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8 Другие уточненные невоспалитель-ные болезни вульвы  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еж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0.9 Невоспалитель-ная  болезнь   вульвы   и   промежност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еративного лечения  с рубрикой А и Б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2"/>
                <w:szCs w:val="22"/>
              </w:rPr>
              <w:t>Кольпоскопия / расширенная вульвоскопия  контроль через 3 месяц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2"/>
                <w:szCs w:val="22"/>
              </w:rPr>
              <w:t>Цитологический контроль через 3 месяц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2"/>
                <w:szCs w:val="22"/>
              </w:rPr>
              <w:t>Контроль ПЦР отделяемого из цервикального канала на вирус папилломы человека (Papilloma viru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2544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УЗИ матки и придатков через 3 меся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2544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Гист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2544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онколога (при обнаружении атипических клеток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нтибактери-альные препараты системного и местного применения с учетом возбудителя и чувствитель-ностью к антибиотикам, прочие противомикроб-ные препараты, противогрибко-вые препараты системного и местного применения. Интерферо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нипуляции и оперативные вмешательства: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/>
            </w:pPr>
            <w:r>
              <w:rPr>
                <w:sz w:val="22"/>
                <w:szCs w:val="22"/>
              </w:rPr>
              <w:t>тампонирова-ние лечебное влагалища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/>
            </w:pPr>
            <w:r>
              <w:rPr>
                <w:sz w:val="22"/>
                <w:szCs w:val="22"/>
              </w:rPr>
              <w:t>фотодинами-ческая терапия при новообразо-ваниях женских половых органов (при наличии)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/>
            </w:pPr>
            <w:r>
              <w:rPr>
                <w:sz w:val="22"/>
                <w:szCs w:val="22"/>
              </w:rPr>
              <w:t>лазерная вапоризация при новообразо-ваниях женских половых органов (при наличии)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/>
            </w:pPr>
            <w:r>
              <w:rPr>
                <w:sz w:val="22"/>
                <w:szCs w:val="22"/>
              </w:rPr>
              <w:t>криодеструк-ция (при наличии)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/>
            </w:pPr>
            <w:r>
              <w:rPr>
                <w:sz w:val="22"/>
                <w:szCs w:val="22"/>
              </w:rPr>
              <w:t>электрокони-зация / радиоволно-вая хирургия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/>
            </w:pPr>
            <w:r>
              <w:rPr>
                <w:sz w:val="22"/>
                <w:szCs w:val="22"/>
              </w:rPr>
              <w:t>микроклиз-мирование влагалища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удаление кондилом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озмож-ность проведения лечения в амбулаторных условиях или в условиях дневного стационара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64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64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.</w:t>
            </w:r>
          </w:p>
          <w:p>
            <w:pPr>
              <w:pStyle w:val="Normal"/>
              <w:numPr>
                <w:ilvl w:val="0"/>
                <w:numId w:val="164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Биопсия прицельная под контролем кольпоскопии.</w:t>
            </w:r>
          </w:p>
          <w:p>
            <w:pPr>
              <w:pStyle w:val="Normal"/>
              <w:numPr>
                <w:ilvl w:val="0"/>
                <w:numId w:val="164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Биопсия прицельная под контролем кольпоскопии.</w:t>
            </w:r>
          </w:p>
          <w:p>
            <w:pPr>
              <w:pStyle w:val="Normal"/>
              <w:numPr>
                <w:ilvl w:val="0"/>
                <w:numId w:val="7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Удаление кисты вульвы.</w:t>
            </w:r>
          </w:p>
          <w:p>
            <w:pPr>
              <w:pStyle w:val="Normal"/>
              <w:numPr>
                <w:ilvl w:val="0"/>
                <w:numId w:val="7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Лазерная хирургия при новообразованиях женских половых органов.</w:t>
            </w:r>
          </w:p>
          <w:p>
            <w:pPr>
              <w:pStyle w:val="Normal"/>
              <w:numPr>
                <w:ilvl w:val="0"/>
                <w:numId w:val="7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Радиоволновая хирургия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rPr/>
            </w:pPr>
            <w:r>
              <w:rPr>
                <w:sz w:val="22"/>
                <w:szCs w:val="22"/>
              </w:rPr>
              <w:t>Криодеструкция доброкачественных опухолей женских половых органов (при отсутствии радиоволновой хирургии).</w:t>
            </w:r>
          </w:p>
          <w:p>
            <w:pPr>
              <w:pStyle w:val="ConsPlusNonformat1"/>
              <w:widowControl/>
              <w:numPr>
                <w:ilvl w:val="0"/>
                <w:numId w:val="75"/>
              </w:numPr>
              <w:overflowPunct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крытие гематомы  вульвы / промежности.</w:t>
            </w:r>
          </w:p>
          <w:p>
            <w:pPr>
              <w:pStyle w:val="ConsPlusNonformat1"/>
              <w:widowControl/>
              <w:numPr>
                <w:ilvl w:val="0"/>
                <w:numId w:val="75"/>
              </w:numPr>
              <w:overflowPunct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рвация вульвы.</w:t>
            </w:r>
          </w:p>
          <w:p>
            <w:pPr>
              <w:pStyle w:val="ConsPlusNonformat1"/>
              <w:widowControl/>
              <w:numPr>
                <w:ilvl w:val="0"/>
                <w:numId w:val="75"/>
              </w:numPr>
              <w:overflowPunct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ьвэктомия.</w:t>
            </w:r>
          </w:p>
          <w:p>
            <w:pPr>
              <w:pStyle w:val="Normal"/>
              <w:numPr>
                <w:ilvl w:val="0"/>
                <w:numId w:val="7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ластика вульвы / разделение синехий вульвы.</w:t>
            </w:r>
          </w:p>
          <w:p>
            <w:pPr>
              <w:pStyle w:val="Normal"/>
              <w:numPr>
                <w:ilvl w:val="0"/>
                <w:numId w:val="75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Вылущивание / удаление кисты вульвы.</w:t>
            </w:r>
          </w:p>
          <w:p>
            <w:pPr>
              <w:pStyle w:val="ConsPlusNonformat1"/>
              <w:widowControl/>
              <w:numPr>
                <w:ilvl w:val="0"/>
                <w:numId w:val="7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входа во влагалищ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10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фентанил)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диазепина производные (диазепа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йомиома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5.0 Подслизистая лейомиома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5.1 Интрамуральная лейомиома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5.2 Субсерозная лейомиома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5.9 Лейомиома матки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6 Другие доброкачественные новообразования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6.0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6.1 Тела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6.7 Других частей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6.9 Матки неуточненной ч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еративного лечения  с рубрикой А и Б.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rPr/>
            </w:pPr>
            <w:r>
              <w:rPr>
                <w:sz w:val="22"/>
                <w:szCs w:val="22"/>
              </w:rPr>
              <w:t>Пайпель-биопсия (аспират из полости матки).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быстром росте опухоли и невозможности исключить онкопроцесс: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УЗИ + </w:t>
            </w:r>
            <w:r>
              <w:rPr>
                <w:rFonts w:eastAsia="ArialMT;Arial Unicode MS"/>
                <w:sz w:val="22"/>
                <w:szCs w:val="22"/>
              </w:rPr>
              <w:t xml:space="preserve">цветное допплеровское картирование (далее – </w:t>
            </w:r>
            <w:r>
              <w:rPr>
                <w:sz w:val="22"/>
                <w:szCs w:val="22"/>
              </w:rPr>
              <w:t>ЦДК),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нтигена аденогенных раков СА19-9,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Ca 125 в крови.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2"/>
                <w:szCs w:val="22"/>
              </w:rPr>
              <w:t>УЗИ почек, мочевого пузыря, мочевыводящих путей (при клинических проявлениях нарушения пассажа мочи).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2"/>
                <w:szCs w:val="22"/>
              </w:rPr>
              <w:t>Офисная гистероскопия.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 (по показаниям)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) врача-хирург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уролог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евозможности исключить опухоль яичник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00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олоноскопия / ирригоскоп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00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эзофагогастро-дуоденоскопия. </w:t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00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цистоскопия (при назначении врачом-урологом)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00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экскреторная урография при низком и интралигаментар-ном росте опухоли (при назначении врачом-урологом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рмоны гипоталамуса, гипофиза, гонадотропины и их антагонисты.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ведение агонистов гонадотропин-рилизинг-гормона (далее – агонисты ГН-РГ)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(однократно, депо-форма) с целью подготовки к операции (при крупных миоматозных субмукозных узлах, необходимость отсроченного оперативного лечения)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432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в условиях стациона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пектр обследования для диагностики железо-дефицитной  анемии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 / интраоперацион-ная экспресс-диагностика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ции врачей-специалистов (по показаниям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 для подготовки к операц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) врача-анестезиолога-реаниматолог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ача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) врача-хирург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врача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>
                <w:sz w:val="22"/>
                <w:szCs w:val="22"/>
              </w:rPr>
              <w:t>Миомэктомия лапароскопическим  / лапаротомным / комбинированным / влагалищным доступом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>
                <w:sz w:val="22"/>
                <w:szCs w:val="22"/>
              </w:rPr>
              <w:t>Гистерорезекто-скопия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>
                <w:sz w:val="22"/>
                <w:szCs w:val="22"/>
              </w:rPr>
              <w:t>Субтотальная гистерэктомия  лапароскопическим / лапаротомным доступом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>
                <w:sz w:val="22"/>
                <w:szCs w:val="22"/>
              </w:rPr>
              <w:t>Экстирпация матки с придатками (без придатков)  лапароскопическим / лапаротомным доступом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матки с придатками (без придатков)  влагалищным доступом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>
                <w:sz w:val="22"/>
                <w:szCs w:val="22"/>
              </w:rPr>
              <w:t>Экстирпация матки с придатками (без придатков)  комбинированным доступом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pacing w:val="-4"/>
              </w:rPr>
            </w:pPr>
            <w:r>
              <w:rPr>
                <w:sz w:val="22"/>
                <w:szCs w:val="22"/>
              </w:rPr>
              <w:t>Экстирпация культи шейки матки лапароскопическим  / лапаротомным / влагалищным доступом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Эндоваскулярная окклюзия  маточных артерий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>
                <w:spacing w:val="-4"/>
                <w:sz w:val="22"/>
                <w:szCs w:val="22"/>
              </w:rPr>
              <w:t>Введение эмболизирующих веществ и устройств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Метод ультра-звуковой аблации под МРТ контролем  (в</w:t>
            </w:r>
            <w:r>
              <w:rPr>
                <w:sz w:val="22"/>
                <w:szCs w:val="22"/>
              </w:rPr>
              <w:t>ысокоинтенсивное сфокусированное ультразвуковое воздействие)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Окситоцин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, эноксапарин натрия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трой и хронической постгеморрагической анемии, кровотеч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тяжелой гиповолем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препараты крови и кровезамените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препараты плазмы крови и плазмо-замещающие препараты  гидрокси-этиленкрахмал (альбумин, желатин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Препараты железа (при постгеморраги-ческой железо-дефицитной  анемии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Адрено- и допамин-стимуляторы (норэпинефрин, эпинефрин, допамин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Альфа2-адреномиметики центральные, производные имидазолина (клонидин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а транексамовая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ибиторы фибринолиза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Сульфаниламид-ные диуретики (фуросемид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overflowPunct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Глюкокортико-стероиды слабоактивные (преднизоло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1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39"/>
              </w:numPr>
              <w:jc w:val="both"/>
              <w:rPr/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(взамен векурония бромида)</w:t>
            </w:r>
          </w:p>
          <w:p>
            <w:pPr>
              <w:pStyle w:val="Normal"/>
              <w:numPr>
                <w:ilvl w:val="0"/>
                <w:numId w:val="139"/>
              </w:numPr>
              <w:jc w:val="both"/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качествен-ное новообразо-вание яич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27 Доброкачествен-ное новообразование яи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5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Для оперативного лечения  с рубрикой А и Б. </w:t>
            </w:r>
          </w:p>
          <w:p>
            <w:pPr>
              <w:pStyle w:val="Normal"/>
              <w:numPr>
                <w:ilvl w:val="0"/>
                <w:numId w:val="151"/>
              </w:numPr>
              <w:jc w:val="both"/>
              <w:rPr/>
            </w:pPr>
            <w:r>
              <w:rPr>
                <w:sz w:val="22"/>
                <w:szCs w:val="22"/>
              </w:rPr>
              <w:t>УЗИ почек, мочевого пузыря, мочевыводящих путей (при симптомных опухолях).</w:t>
            </w:r>
          </w:p>
          <w:p>
            <w:pPr>
              <w:pStyle w:val="Normal"/>
              <w:numPr>
                <w:ilvl w:val="0"/>
                <w:numId w:val="15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быстром росте опухоли и невозможности исключить онкопроцесс: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rPr/>
            </w:pPr>
            <w:r>
              <w:rPr>
                <w:sz w:val="22"/>
                <w:szCs w:val="22"/>
              </w:rPr>
              <w:t>УЗИ+ЦДК;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СА19-9;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Ca 125 в крови;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rPr/>
            </w:pPr>
            <w:r>
              <w:rPr>
                <w:sz w:val="22"/>
                <w:szCs w:val="22"/>
              </w:rPr>
              <w:t>реоэнцефалография (по показаниям);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rPr/>
            </w:pPr>
            <w:r>
              <w:rPr>
                <w:sz w:val="22"/>
                <w:szCs w:val="22"/>
              </w:rPr>
              <w:t>колоноскопия (ирригоскопия) по показаниям;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rPr/>
            </w:pPr>
            <w:r>
              <w:rPr>
                <w:sz w:val="22"/>
                <w:szCs w:val="22"/>
              </w:rPr>
              <w:t>эзофагогастро-дуоденоскопия (по показаниям).</w:t>
            </w:r>
          </w:p>
          <w:p>
            <w:pPr>
              <w:pStyle w:val="Normal"/>
              <w:numPr>
                <w:ilvl w:val="0"/>
                <w:numId w:val="151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забрюшинного пространства (при интралигаментар-ном расположении опухоли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спансерное наблюдение после оперативного лечения при первом посещении, через 3 и 6 месяцев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следования и лечения в условиях стациона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3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53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53"/>
              </w:numPr>
              <w:autoSpaceDE w:val="false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, время кровотечения).</w:t>
            </w:r>
          </w:p>
          <w:p>
            <w:pPr>
              <w:pStyle w:val="Normal"/>
              <w:numPr>
                <w:ilvl w:val="0"/>
                <w:numId w:val="153"/>
              </w:numPr>
              <w:jc w:val="both"/>
              <w:rPr/>
            </w:pPr>
            <w:r>
              <w:rPr>
                <w:sz w:val="22"/>
                <w:szCs w:val="22"/>
              </w:rPr>
              <w:t>УЗИ почек, мочевого пузыря, мочевыводящих путей (при симптомных опухолях).</w:t>
            </w:r>
          </w:p>
          <w:p>
            <w:pPr>
              <w:pStyle w:val="Normal"/>
              <w:numPr>
                <w:ilvl w:val="0"/>
                <w:numId w:val="153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 / экспресс диагностика интраоперацион-но.</w:t>
            </w:r>
          </w:p>
          <w:p>
            <w:pPr>
              <w:pStyle w:val="Normal"/>
              <w:numPr>
                <w:ilvl w:val="0"/>
                <w:numId w:val="153"/>
              </w:numPr>
              <w:autoSpaceDE w:val="false"/>
              <w:rPr/>
            </w:pPr>
            <w:r>
              <w:rPr>
                <w:sz w:val="22"/>
                <w:szCs w:val="22"/>
              </w:rPr>
              <w:t>Смывы из брюшной полости для цитологичес-кого исследования при подозрении на онкопроцесс.</w:t>
            </w:r>
          </w:p>
          <w:p>
            <w:pPr>
              <w:pStyle w:val="Normal"/>
              <w:numPr>
                <w:ilvl w:val="0"/>
                <w:numId w:val="15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ступивших в экстренном поряд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быстром росте опухоли и невозможности исключить онкопроцесс: 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И + ЦДК, 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забрюшинного пространства (при интралигамен-тарном расположении опухол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диагноза «острый живот»: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СА19-9.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Ca 125 в крови.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rPr/>
            </w:pPr>
            <w:r>
              <w:rPr>
                <w:sz w:val="22"/>
                <w:szCs w:val="22"/>
              </w:rPr>
              <w:t>Реоэнцефало-графия (по показаниям).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rPr/>
            </w:pPr>
            <w:r>
              <w:rPr>
                <w:sz w:val="22"/>
                <w:szCs w:val="22"/>
              </w:rPr>
              <w:t>Колоноскопия (ирригоскопия) (по показаниям).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rPr/>
            </w:pPr>
            <w:r>
              <w:rPr>
                <w:sz w:val="22"/>
                <w:szCs w:val="22"/>
              </w:rPr>
              <w:t>Эзофаго-гастродуоде-носкопия (по показаниям).</w:t>
            </w:r>
          </w:p>
          <w:p>
            <w:pPr>
              <w:pStyle w:val="Normal"/>
              <w:numPr>
                <w:ilvl w:val="0"/>
                <w:numId w:val="153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 при подготовке к операц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анестезиолога-реанимат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онколога (по показаниям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579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е вмешательства лапароскопическим / лапаротомным доступом: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939" w:leader="none"/>
                <w:tab w:val="left" w:pos="32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резекция яичника;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939" w:leader="none"/>
                <w:tab w:val="left" w:pos="32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оофорэктомия с / без резекции контрлатерального яичника;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939" w:leader="none"/>
                <w:tab w:val="left" w:pos="32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днекэктомия с / без резекции / биопсии контрлатерального яичника;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939" w:leader="none"/>
                <w:tab w:val="left" w:pos="32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биопсия сальника (при подозрении на пролиферативный процесс);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939" w:leader="none"/>
                <w:tab w:val="left" w:pos="32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биопсия яичника / контрлатерального.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sz w:val="22"/>
                <w:szCs w:val="22"/>
              </w:rPr>
              <w:t>Смывы из брюшной полости на онкоцитологию.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 /  экспресс диагностика интраоперационно.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ind w:left="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качествен-ное новообразование  других  и  неуточнен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ских половых орган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8.0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8.1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8.2 Маточных труб и связок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28.7 Других уточненных женских полов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8.9 Женских половых органов неуточненной лок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еративного лечения  с рубрикой А и Б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ическое УЗИ новообразован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Биопсия новообразования (при возможности гистологического исследования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возможности исключить злокачественный процесс: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СА19-9;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Ca 125 в крови;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/>
            </w:pPr>
            <w:r>
              <w:rPr>
                <w:sz w:val="22"/>
                <w:szCs w:val="22"/>
              </w:rPr>
              <w:t>реоэнцефалография.</w:t>
            </w:r>
          </w:p>
          <w:p>
            <w:pPr>
              <w:pStyle w:val="Normal"/>
              <w:numPr>
                <w:ilvl w:val="0"/>
                <w:numId w:val="151"/>
              </w:numPr>
              <w:autoSpaceDE w:val="false"/>
              <w:rPr/>
            </w:pPr>
            <w:r>
              <w:rPr>
                <w:sz w:val="22"/>
                <w:szCs w:val="22"/>
              </w:rPr>
              <w:t>Просмотр гистологического препарата.</w:t>
            </w:r>
          </w:p>
          <w:p>
            <w:pPr>
              <w:pStyle w:val="Normal"/>
              <w:numPr>
                <w:ilvl w:val="0"/>
                <w:numId w:val="151"/>
              </w:numPr>
              <w:autoSpaceDE w:val="false"/>
              <w:rPr/>
            </w:pPr>
            <w:r>
              <w:rPr>
                <w:sz w:val="22"/>
                <w:szCs w:val="22"/>
              </w:rPr>
              <w:t>МРТ органов малого таза (уточнение топики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следования и лечения в условиях стациона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67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16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79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79"/>
              </w:numPr>
              <w:jc w:val="both"/>
              <w:rPr/>
            </w:pPr>
            <w:r>
              <w:rPr>
                <w:sz w:val="22"/>
                <w:szCs w:val="22"/>
              </w:rPr>
              <w:t>УЗИ почек, мочевого пузыря, мочевыводящих путей (при симптомных опухолях).</w:t>
            </w:r>
          </w:p>
          <w:p>
            <w:pPr>
              <w:pStyle w:val="Normal"/>
              <w:numPr>
                <w:ilvl w:val="0"/>
                <w:numId w:val="179"/>
              </w:numPr>
              <w:autoSpaceDE w:val="false"/>
              <w:rPr/>
            </w:pPr>
            <w:r>
              <w:rPr>
                <w:sz w:val="22"/>
                <w:szCs w:val="22"/>
              </w:rPr>
              <w:t>В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).</w:t>
            </w:r>
          </w:p>
          <w:p>
            <w:pPr>
              <w:pStyle w:val="Normal"/>
              <w:numPr>
                <w:ilvl w:val="0"/>
                <w:numId w:val="179"/>
              </w:numPr>
              <w:autoSpaceDE w:val="false"/>
              <w:rPr/>
            </w:pPr>
            <w:r>
              <w:rPr>
                <w:sz w:val="22"/>
                <w:szCs w:val="22"/>
              </w:rPr>
              <w:t>Компьютерная томография органов малого таза.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1479" w:leader="none"/>
                <w:tab w:val="left" w:pos="4500" w:leader="none"/>
              </w:tabs>
              <w:rPr/>
            </w:pPr>
            <w:r>
              <w:rPr>
                <w:sz w:val="22"/>
                <w:szCs w:val="22"/>
              </w:rPr>
              <w:t>Смывы из брюшной полости при подозрении на онкопроцесс.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4500" w:leader="none"/>
              </w:tabs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 / экспресс диагностика интраоперацион-но.</w:t>
            </w:r>
          </w:p>
          <w:p>
            <w:pPr>
              <w:pStyle w:val="Normal"/>
              <w:numPr>
                <w:ilvl w:val="0"/>
                <w:numId w:val="179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,  подготовке к операц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анестезиолога-реанимат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онколога (по показаниям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Удаление кисты гартнерова хода. 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>
                <w:sz w:val="22"/>
                <w:szCs w:val="22"/>
              </w:rPr>
              <w:t>Лапароскопия диагностическая.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>
                <w:sz w:val="22"/>
                <w:szCs w:val="22"/>
              </w:rPr>
              <w:t>Удаление параовариальной кисты.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>
                <w:sz w:val="22"/>
                <w:szCs w:val="22"/>
              </w:rPr>
              <w:t>Вылущивание/ удаление опухоли.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>
                <w:sz w:val="22"/>
                <w:szCs w:val="22"/>
              </w:rPr>
              <w:t>Аднекэктомия  лапароскопическим / лапаротомическим доступом.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>
                <w:spacing w:val="-4"/>
              </w:rPr>
            </w:pPr>
            <w:r>
              <w:rPr>
                <w:sz w:val="22"/>
                <w:szCs w:val="22"/>
              </w:rPr>
              <w:t>Лапароскопическая тубэктомия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4500" w:leader="none"/>
              </w:tabs>
              <w:rPr>
                <w:spacing w:val="-4"/>
              </w:rPr>
            </w:pPr>
            <w:r>
              <w:rPr>
                <w:sz w:val="22"/>
                <w:szCs w:val="22"/>
              </w:rPr>
              <w:t>Удаление опухоли вульвы, вульвопластика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4500" w:leader="none"/>
              </w:tabs>
              <w:rPr>
                <w:spacing w:val="-4"/>
              </w:rPr>
            </w:pPr>
            <w:r>
              <w:rPr>
                <w:sz w:val="22"/>
                <w:szCs w:val="22"/>
              </w:rPr>
              <w:t>Удаление опухоли влагалища, вагинопластика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1479" w:leader="none"/>
                <w:tab w:val="left" w:pos="4500" w:leader="none"/>
              </w:tabs>
              <w:rPr/>
            </w:pPr>
            <w:r>
              <w:rPr>
                <w:sz w:val="22"/>
                <w:szCs w:val="22"/>
              </w:rPr>
              <w:t>Смывы из брюшной полости при подозрении на онкопроцесс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1479" w:leader="none"/>
                <w:tab w:val="left" w:pos="4500" w:leader="none"/>
              </w:tabs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 / экспресс диагностика интраоперационно.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дометриоз матки (аденомиоз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0 Эндометриоз матки (аденомиоз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еративного лечения  с рубрикой А и Б.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/>
            </w:pPr>
            <w:r>
              <w:rPr>
                <w:sz w:val="22"/>
                <w:szCs w:val="22"/>
              </w:rPr>
              <w:t>Офисная гистероскопия.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копия + раздельное диагностическое выскабливание (далее – РДВ) с возможностью гистологического исследования.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/>
            </w:pPr>
            <w:r>
              <w:rPr>
                <w:sz w:val="22"/>
                <w:szCs w:val="22"/>
              </w:rPr>
              <w:t>МРТ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каментозная  терап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тероидные противовоспали-тельные препар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агены (оральные, внутримышечные, внутриматочны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-ные эстроген-гестагенные препараты.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Введение агонистов ГН-РГ 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лечения и обследования  в условиях стациона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)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пектр обследования для диагностики железо-дефицитной  анемии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РТ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, подготовке к операц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) врача-анестезиолога-реаниматол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Гистероскопия + РДВ.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Миометрэктомия (при узловой форме аденомиоза).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Экстирпация матки.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Экстирпация матки с придатками.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Экстирпация культи шейки матки.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Экстирпация матки с придатками видеоэндоскопи-ческая.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Экстирпация матки с придатками комбинирован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 (Цефуроксим)</w:t>
            </w:r>
          </w:p>
          <w:p>
            <w:pPr>
              <w:pStyle w:val="Normal"/>
              <w:numPr>
                <w:ilvl w:val="0"/>
                <w:numId w:val="159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1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59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59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159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159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, эноксапарин натрия)</w:t>
            </w:r>
          </w:p>
          <w:p>
            <w:pPr>
              <w:pStyle w:val="Normal"/>
              <w:numPr>
                <w:ilvl w:val="0"/>
                <w:numId w:val="159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трой и хронической постгеморрагической анемии, кровотечении  см. лейомиома ма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(взамен векурония бромида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1 Эндометриоз яичник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2 Эндометриоз маточной труб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3 Эндометриоз тазовой брюшины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4 Эндометриоз ректовагиналь-ной перегородки и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5 Эндометриоз кишечни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6 Эндометриоз кожного рубц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8 Другой эндометриоз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0.9 Эндометриоз неуточн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еративного лечения  с рубрикой А и 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нфильтративных формах:</w:t>
            </w:r>
          </w:p>
          <w:p>
            <w:pPr>
              <w:pStyle w:val="Normal"/>
              <w:numPr>
                <w:ilvl w:val="0"/>
                <w:numId w:val="17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УЗИ почек, мочевого пузыря, мочевыводящих путей. </w:t>
            </w:r>
          </w:p>
          <w:p>
            <w:pPr>
              <w:pStyle w:val="Normal"/>
              <w:numPr>
                <w:ilvl w:val="0"/>
                <w:numId w:val="175"/>
              </w:numPr>
              <w:jc w:val="both"/>
              <w:rPr/>
            </w:pPr>
            <w:r>
              <w:rPr>
                <w:sz w:val="22"/>
                <w:szCs w:val="22"/>
              </w:rPr>
              <w:t>УЗИ забрюшинного пространства.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/>
            </w:pPr>
            <w:r>
              <w:rPr>
                <w:sz w:val="22"/>
                <w:szCs w:val="22"/>
              </w:rPr>
              <w:t>МРТ органов малого таза.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/>
            </w:pPr>
            <w:r>
              <w:rPr>
                <w:sz w:val="22"/>
                <w:szCs w:val="22"/>
              </w:rPr>
              <w:t>Компьютерная томография органов малого таза.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 (при вовлечении в    инфильтративный процесс смежных органов)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хирур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уролога.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/>
            </w:pPr>
            <w:r>
              <w:rPr>
                <w:sz w:val="22"/>
                <w:szCs w:val="22"/>
              </w:rPr>
              <w:t>При назначении смежными врачами- специалистами: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колоноскопия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ирригоскопия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биопсия прямой кишки с помощью эндоскопии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цистоскопия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почек и надпочечников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забрюшинного пространства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МРТ забрюшиного пространства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ретроградная уретеропиело-графия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цистография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экскреторная урография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кала на скрытую кровь;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rPr/>
            </w:pPr>
            <w:r>
              <w:rPr>
                <w:sz w:val="22"/>
                <w:szCs w:val="22"/>
              </w:rPr>
              <w:t>уретероцисто-графия.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озрении на бластоматозный процесс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11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ракового эмбрионального антигена в кров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11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СА19-9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11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антигена аденогенных раков Ca 125 в крови.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8. Остеоденситомет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6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методы:</w:t>
            </w:r>
          </w:p>
          <w:p>
            <w:pPr>
              <w:pStyle w:val="Normal"/>
              <w:numPr>
                <w:ilvl w:val="0"/>
                <w:numId w:val="146"/>
              </w:numPr>
              <w:autoSpaceDE w:val="false"/>
              <w:rPr/>
            </w:pPr>
            <w:r>
              <w:rPr>
                <w:sz w:val="22"/>
                <w:szCs w:val="22"/>
              </w:rPr>
              <w:t>РДВ  эндометрия;</w:t>
            </w:r>
          </w:p>
          <w:p>
            <w:pPr>
              <w:pStyle w:val="Normal"/>
              <w:numPr>
                <w:ilvl w:val="0"/>
                <w:numId w:val="146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ко-пия.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-тические методы: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ое магнитное поле при заболеваниях женских половых органов;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rPr/>
            </w:pPr>
            <w:r>
              <w:rPr>
                <w:sz w:val="22"/>
                <w:szCs w:val="22"/>
              </w:rPr>
              <w:t>электрофорез лекарствен-ных средств при заболеваниях женских половых органов.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Медикаментоз-ная терапия: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43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гормоны гипоталамуса, гипофиза, гонадотропины и их антагонисты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Гонадотропин-рилизинг гормона аналоги);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43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пропионовой кислоты производные;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43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нестероид-ные противовоспа-лительные;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43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гестагены;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432" w:leader="none"/>
              </w:tabs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агонисты ГН-РГ или блокаторы ароматазы в послеопераци-онном периоде.   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432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лечения и обследования  в условиях стациона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Style23"/>
              <w:numPr>
                <w:ilvl w:val="0"/>
                <w:numId w:val="45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).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 / интраоперационно экспресс-диагностика.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,  подготовке к операц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анестезиолога-реаниматолог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Лапароскопия диагностическая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Хирургическое лечение лапаротомным и лапароскопическим доступом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Оофорэктомия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Сальпингэктомия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Резекция яичника различными доступами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Экспирпация культи шейки матки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Резекция сигмовидной кишки видеоэндоскопичес-кая / лапаротомичес-кая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Иссечение ретроцервикального эндометриоза лапароскопическим /     лапаротомическим доступом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Разделение спаек органов брюшной полости и малого таза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Резекция прямой кишки видеоэндо-скопическая / лапаротомическая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Локальное иссечение влагалища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Восстановление влагалищной стенки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Реконструкция при новообразованиях прямой кишки эндоскопическая / лапаротомическая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Тотальная лапароскопическая гистерэктомия с иссечением ретроцервикального эндометриоза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Тотальная лапароскопическая гистерэктомия с резекцией смежных органов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Иссечение эндометриоза брюшины малого таза.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rPr/>
            </w:pPr>
            <w:r>
              <w:rPr>
                <w:sz w:val="22"/>
                <w:szCs w:val="22"/>
              </w:rPr>
              <w:t>Коагуляция очагов эндометриоз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ожденные   аномалии    [пороки    развития]    яичников,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ллопиевых труб и широких связок, тела и шейки матки.  Другие  врожденные  аномалии  [пороки  развития]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нск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вых органов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-ность пола и псевдогерма-фродитиз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0.0 Врожденное отсутствие яичника        Q50.1 Кистозная аномалия развития яични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0.2 Врожденный перекрут яични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0.3 Другие врожденные аномалии яични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0.4 Эмбриональная киста фаллопиевой труб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0.5 Эмбриональная киста широкой связ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0.6 Другие   врожденные  аномалии  фаллопиевой  трубы  и широкой связ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1.0 Агенезия и аплазия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1.1 Удвоение  тела  матки  с  удвоением  шейки  матки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1.2 Другие удвоения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1.3 Двурогая мат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1.4 Однорогая мат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51.5 Агенезия и аплазия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1.6 Эмбриональная киста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51.7 Врожденный  свищ  между  маткой  и пищеварительным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чеиспускательным трактам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1.8 Другие врожденные аномалии тела и 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51.9 Врожденная аномалия тела и шейки матки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0 Врожденное отсутствие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1 Удвоение влагалища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2 Врожденный ректовагиналь-ный свищ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52.3 Девственная плева,  полностью  закрывающая  вход  в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галищ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4 Другие врожденные аномалии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5 Сращение губ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6 Врожденная аномалия клитор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7 Другие врожденные аномалии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8 Другие  уточненные   врожденные   аномалии   женск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вых орган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2.9 Врожденная   аномалия   женских   половых    орган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6.0 Гермафродитизм,  не классифицированный   в   друг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6.1 Мужской псевдогермафро-дитизм,  не классифициро-ван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6.2 Женский псевдогермафро-дитизм,  не классифициро-ван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6.3 Псевдогерма-фродитизм неуточнен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56.4 Неопределен-ность пола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43.7 Сохранившаяся клоака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6 Плотная девственная плева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9.7 Гематокольпос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Q52.3 Девственная плева заращен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43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ндирование или осмотр влагалища в детских зеркалах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432" w:leader="none"/>
              </w:tabs>
              <w:jc w:val="both"/>
              <w:rPr/>
            </w:pPr>
            <w:r>
              <w:rPr>
                <w:sz w:val="22"/>
                <w:szCs w:val="22"/>
              </w:rPr>
              <w:t>УЗИ почек, мочевого пузыря, мочевыводящих путей, надпочечников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432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нсультации врачей-специалистов (при наличии клинических проявлений)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хирур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ур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генетика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На базе областной больницы или перинатального центра 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sz w:val="22"/>
                <w:szCs w:val="22"/>
              </w:rPr>
              <w:t>(в условиях стационара)</w:t>
            </w:r>
            <w:r>
              <w:rPr>
                <w:b/>
                <w:spacing w:val="-4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7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экскреторная урография; </w:t>
            </w:r>
          </w:p>
          <w:p>
            <w:pPr>
              <w:pStyle w:val="Normal"/>
              <w:numPr>
                <w:ilvl w:val="0"/>
                <w:numId w:val="178"/>
              </w:numPr>
              <w:jc w:val="both"/>
              <w:rPr/>
            </w:pPr>
            <w:r>
              <w:rPr>
                <w:sz w:val="22"/>
                <w:szCs w:val="22"/>
              </w:rPr>
              <w:t>фистулография (в условиях стационара);</w:t>
            </w:r>
          </w:p>
          <w:p>
            <w:pPr>
              <w:pStyle w:val="Normal"/>
              <w:numPr>
                <w:ilvl w:val="0"/>
                <w:numId w:val="178"/>
              </w:numPr>
              <w:autoSpaceDE w:val="false"/>
              <w:rPr/>
            </w:pPr>
            <w:r>
              <w:rPr>
                <w:sz w:val="22"/>
                <w:szCs w:val="22"/>
              </w:rPr>
              <w:t>колоноскопия (по назначению врачей-специалистов);</w:t>
            </w:r>
          </w:p>
          <w:p>
            <w:pPr>
              <w:pStyle w:val="Normal"/>
              <w:numPr>
                <w:ilvl w:val="0"/>
                <w:numId w:val="178"/>
              </w:numPr>
              <w:autoSpaceDE w:val="false"/>
              <w:rPr/>
            </w:pPr>
            <w:r>
              <w:rPr>
                <w:sz w:val="22"/>
                <w:szCs w:val="22"/>
              </w:rPr>
              <w:t>цистоскопия (по назначению врачей-специалистов);</w:t>
            </w:r>
          </w:p>
          <w:p>
            <w:pPr>
              <w:pStyle w:val="Normal"/>
              <w:numPr>
                <w:ilvl w:val="0"/>
                <w:numId w:val="178"/>
              </w:numPr>
              <w:autoSpaceDE w:val="false"/>
              <w:rPr/>
            </w:pPr>
            <w:r>
              <w:rPr>
                <w:sz w:val="22"/>
                <w:szCs w:val="22"/>
              </w:rPr>
              <w:t>МРТ органов малого таза (в условиях стационара);</w:t>
            </w:r>
          </w:p>
          <w:p>
            <w:pPr>
              <w:pStyle w:val="Normal"/>
              <w:numPr>
                <w:ilvl w:val="0"/>
                <w:numId w:val="178"/>
              </w:numPr>
              <w:autoSpaceDE w:val="false"/>
              <w:rPr/>
            </w:pPr>
            <w:r>
              <w:rPr>
                <w:sz w:val="22"/>
                <w:szCs w:val="22"/>
              </w:rPr>
              <w:t>МРТ забрюшинного пространства;</w:t>
            </w:r>
          </w:p>
          <w:p>
            <w:pPr>
              <w:pStyle w:val="Normal"/>
              <w:numPr>
                <w:ilvl w:val="0"/>
                <w:numId w:val="178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альпинго-графия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етроградная  ретеропиелография (по назначению врачей-специалистов)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цистография (по назначению врачей-специалистов)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ретероцисто-графия (по назначению врачей-специалистов)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бактериологичес-кое исследование содержимого влагалища на флору и чувствительность к антибиотикам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определение кариотипа (по назначению врача-генетика)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ормоны крови (у больных с нарушением формирования пола): ЛГ, ФСГ,  АМГ, эстрадиол, тестостерон свободный и общий, прогестерон;  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бы </w:t>
            </w:r>
            <w:r>
              <w:rPr>
                <w:sz w:val="22"/>
                <w:szCs w:val="22"/>
              </w:rPr>
              <w:t>с аналогом адренокортико-тропного гормона (далее – АКТГ) (по показаниям)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61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молекулярно-генетическое исследование сыворотки крови на маркеры врожденной дисфункции коры надпочечников (далее – ВДКН) (при неопределенности пола по показаниям)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autoSpaceDE w:val="false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дикамен-тозная терапия (гормональ-ная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ссечение атрезирован-ного (плотного) гимен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Вскрытие и опорожнение гематокольпо-с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ункция гематокольпо-са при атрезии части влагалища (дополни-тельного замкнутого влагалища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ссечение перегородки влагалищ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лечения и обследования  в условиях стациона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 (з</w:t>
            </w:r>
            <w:r>
              <w:rPr>
                <w:bCs/>
                <w:sz w:val="22"/>
                <w:szCs w:val="22"/>
              </w:rPr>
              <w:t>ондирование или осмотр влагалища в детских зеркалах)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)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Консультации врачей-специалистов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анестезиолога-реанимат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хирур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уролога.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ечение атрезированного (плотного) гимен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Вскрытие и опорожнение гематокольпос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5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ункция гематокольпоса при атрезии части влагалищ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32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сечение перегородки влагалища.</w:t>
            </w:r>
          </w:p>
          <w:p>
            <w:pPr>
              <w:pStyle w:val="Normal"/>
              <w:spacing w:lineRule="auto" w:line="232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В условиях областной больницы или перинатального центра: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Фистулография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Лапароскопия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Рассечение внутриматочной перегородки методом гистерорезектоскопии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Рассечение перегородки влагалища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Лапароскопическим / комбинированным доступом: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Удаление рудиментарного рога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Удаление рудиментарной матки при аплазии шейки матки и полной аплазии влагалища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Метропластика по Штрассману (в т.ч. комбинированным доступом)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Кольпопоэз из тазовой брюшины с лапароскопической ассистенцией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Рассечение урогенитального синуса, интроитопластика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Пластика вульвы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Клитороредукция, резекция кавернозных тел. </w:t>
            </w:r>
          </w:p>
          <w:p>
            <w:pPr>
              <w:pStyle w:val="Normal"/>
              <w:numPr>
                <w:ilvl w:val="0"/>
                <w:numId w:val="93"/>
              </w:numPr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Создание маточно-влагалищного соустья при аплазии шейки матки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Вскрытие и опорожнение гемато-(пио) кольпоса при атрезии или аплазии влагалища (полной /  частичной)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Вскрытие и опорожнение гемато-(пио) сальпинкса при частичной аплазии или атрезии влагалища, санация брюшной полости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Пластика влагалища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Создание маточно-вульварного соустья при аплазии матки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Создание маточно-влагалищного соустья при аплазии нижней и средней трети влагалища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32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Гонадэктомия,  аднексэктомия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Кольпоэлонгация (комплексный бескровный кольпопоэз)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Реконструктивно-пластические операции с формированием уретры, мочевого резервуара, неовлагалища при сохранившейся клоаке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Клитороредукция, резекция кавернозных тел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spacing w:lineRule="auto" w:line="232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Ампутация клитора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Рассечение урогенитального синуса.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0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 (Цефуроксим)</w:t>
            </w:r>
          </w:p>
          <w:p>
            <w:pPr>
              <w:pStyle w:val="Normal"/>
              <w:numPr>
                <w:ilvl w:val="0"/>
                <w:numId w:val="108"/>
              </w:numPr>
              <w:overflowPunct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10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0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08"/>
              </w:numPr>
              <w:jc w:val="both"/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08"/>
              </w:numPr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08"/>
              </w:numPr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108"/>
              </w:numPr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108"/>
              </w:numPr>
              <w:jc w:val="both"/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108"/>
              </w:numPr>
              <w:overflowPunct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, эноксапарин натрия)</w:t>
            </w:r>
          </w:p>
          <w:p>
            <w:pPr>
              <w:pStyle w:val="Normal"/>
              <w:numPr>
                <w:ilvl w:val="0"/>
                <w:numId w:val="108"/>
              </w:numPr>
              <w:overflowPunct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(взамен векурония бромида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ущение и выпадение внутренних половых органов в сочетании с недержанием мочи  или без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0 Уретроцеле у женщин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1 Цистоцеле        N81.2 Неполное выпадение матки и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3 Полное выпадение матки и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4 Выпадение матки и влагалища неуточненно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5 Энтероцеле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6 Ректоцел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8 Другие формы выпадения женских половых орган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9 Выпадение женских половых органов неуточненно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1.8 старый разрыв   с   вовлечением  мышц  тазового  д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9.3 Выпадение свода влагалища после экстирпаци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3.4 Выпадение и грыжа яичника и маточной труб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39.4 Другие уточненные виды недержания моч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уролога при (наличии жалоб со стороны мочевыводящих путей и мочеполовой диафрагмы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хирурга (при наличии жалоб со стороны аноректального отдела диафрагмы таза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ЗИ почек (по назначению врача-уролога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креторная урография (по назначению врача-уролога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мбинированное уродинамическое исследование при недержании мочи различного генеза (по показаниям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Экстракорпо-ральная магнитная стимуляции органов малого таза  (10 сеансов).</w:t>
            </w:r>
          </w:p>
          <w:p>
            <w:pPr>
              <w:pStyle w:val="Normal"/>
              <w:numPr>
                <w:ilvl w:val="0"/>
                <w:numId w:val="160"/>
              </w:numPr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Тренировка мышц тазового дна, в том числе в режиме биологической обратной связи.</w:t>
            </w:r>
          </w:p>
          <w:p>
            <w:pPr>
              <w:pStyle w:val="Normal"/>
              <w:numPr>
                <w:ilvl w:val="0"/>
                <w:numId w:val="160"/>
              </w:numPr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Лечение (при наличии декубитальной язвы).</w:t>
            </w:r>
          </w:p>
          <w:p>
            <w:pPr>
              <w:pStyle w:val="Normal"/>
              <w:numPr>
                <w:ilvl w:val="0"/>
                <w:numId w:val="160"/>
              </w:numPr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Медикамен-тозное лечение недержания мочи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, подготовке к операц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анестезиолога-реанимат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хирур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) врача-уролог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2"/>
                <w:szCs w:val="22"/>
              </w:rPr>
              <w:t>В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Гистерэктомия или экстирпация культи шейки матки лапароскопическим и / или комбинирован-ным доступом в сочетании с: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а) сакровагинопексией с использованием сетчатых имплантов; 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spacing w:val="-4"/>
                <w:sz w:val="22"/>
                <w:szCs w:val="22"/>
              </w:rPr>
              <w:t>) промонтопексией с использованием сетчатых имплантов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Фиксирующие операции при сохранении органа, части органа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а) сакрогистеропексия или сакроцервикопексия   с использованием сетчатых имплантов с использованием лапароскопического или комбинированного доступов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б) промонтофиксация матки или культи шейки матки с использованием синтетических сеток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Укрепление связочного аппарата матки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Облитерация дугласова пространства в сочетании с базовым этапом операции. 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Пластика шейки матки / ампутация шейки матки / манчестерская операция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Слинговые операции (</w:t>
            </w:r>
            <w:r>
              <w:rPr>
                <w:spacing w:val="-4"/>
                <w:sz w:val="22"/>
                <w:szCs w:val="22"/>
                <w:lang w:val="en-US"/>
              </w:rPr>
              <w:t>TVT</w:t>
            </w:r>
            <w:r>
              <w:rPr>
                <w:spacing w:val="-4"/>
                <w:sz w:val="22"/>
                <w:szCs w:val="22"/>
              </w:rPr>
              <w:t xml:space="preserve">-0, </w:t>
            </w:r>
            <w:r>
              <w:rPr>
                <w:spacing w:val="-4"/>
                <w:sz w:val="22"/>
                <w:szCs w:val="22"/>
                <w:lang w:val="en-US"/>
              </w:rPr>
              <w:t>TVT</w:t>
            </w:r>
            <w:r>
              <w:rPr>
                <w:spacing w:val="-4"/>
                <w:sz w:val="22"/>
                <w:szCs w:val="22"/>
              </w:rPr>
              <w:t xml:space="preserve">,  </w:t>
            </w:r>
            <w:r>
              <w:rPr>
                <w:spacing w:val="-4"/>
                <w:sz w:val="22"/>
                <w:szCs w:val="22"/>
                <w:lang w:val="en-US"/>
              </w:rPr>
              <w:t>TOT</w:t>
            </w:r>
            <w:r>
              <w:rPr>
                <w:spacing w:val="-4"/>
                <w:sz w:val="22"/>
                <w:szCs w:val="22"/>
              </w:rPr>
              <w:t>) с использованием имплантов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Пластические операции на стенках влагалища в  сочетании с реконструкцией тазового дна с использованием сетчатых имплантов в сочетании или без- со слинговыми операциями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Вагинальная гистерэктомия в  сочетании с реконструкцией тазового дна с использованием или без-сетчатых имплантов  в сочетании со слинговыми операциями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Экстракорпоральная магнитная стимуляции органов малого таза (10 сеансов)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Периуретральное введение объемообразующих средств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/>
            </w:pPr>
            <w:r>
              <w:rPr/>
              <w:t>Р</w:t>
            </w:r>
            <w:r>
              <w:rPr>
                <w:sz w:val="22"/>
                <w:szCs w:val="22"/>
              </w:rPr>
              <w:t>езекция шейки матки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ластика шейки матки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Восстановление вульвы и промежности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Восстановление влагалищной стенки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Сфинктеролеваторо-пластик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161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Цефалоспорины 3 поколения (цефтриаксон,  цефоперазон + сульбактам)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61"/>
              </w:numPr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61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61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161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161"/>
              </w:numPr>
              <w:rPr/>
            </w:pPr>
            <w:r>
              <w:rPr>
                <w:sz w:val="22"/>
                <w:szCs w:val="22"/>
              </w:rPr>
              <w:t>Растворы для коррекции водно-электролитный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161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агулянты прямые (гепарин и его производные, эноксапарин натрия)</w:t>
            </w:r>
          </w:p>
          <w:p>
            <w:pPr>
              <w:pStyle w:val="Normal"/>
              <w:numPr>
                <w:ilvl w:val="0"/>
                <w:numId w:val="161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.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(взамен векурония бромида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 невоспалитель-ные  болезни  матки,  за  исключ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йки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0 Железистая гиперплазия эндометр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1 Аденоматозная гиперплазия эндометр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2 Гипертрофия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3 Субинволюция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4 Неправильное положение матк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6 Внутриматочные синех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7 Гематометра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8 Другие уточненные невоспалитель-ные болезни матк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9 Невоспалитель-ная болезнь матки неуточн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137"/>
              </w:numPr>
              <w:autoSpaceDE w:val="false"/>
              <w:rPr/>
            </w:pPr>
            <w:r>
              <w:rPr>
                <w:sz w:val="22"/>
                <w:szCs w:val="22"/>
              </w:rPr>
              <w:t>В послеродовый период   с рубрикой А и Б, В.</w:t>
            </w:r>
          </w:p>
          <w:p>
            <w:pPr>
              <w:pStyle w:val="Normal"/>
              <w:numPr>
                <w:ilvl w:val="0"/>
                <w:numId w:val="137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терапевта (по показаниям).</w:t>
            </w:r>
          </w:p>
          <w:p>
            <w:pPr>
              <w:pStyle w:val="Normal"/>
              <w:numPr>
                <w:ilvl w:val="0"/>
                <w:numId w:val="137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ологическое исследование удаленного новообразования женских половых органов.</w:t>
            </w:r>
          </w:p>
          <w:p>
            <w:pPr>
              <w:pStyle w:val="Normal"/>
              <w:ind w:left="465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родные и полусинтетичес-кие эстрогены, производные прегнена, производные прегнадиена, производные эстре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моны гипоталамуса, гипофиза, гонадотропины и их антагонис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тероидные противовоспали-тельные препараты. Комбинированные оральные контрацепт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ции и оперативные вмешательства: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диагностичес-кое выскаблива-ние;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еро-скопия;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ологичес-кое исследование удаленного новообразования женских половых органов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озмож-ность лечения в амбулаторных условия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ЗИ гениталий по показаниям.</w:t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sz w:val="22"/>
                <w:szCs w:val="22"/>
              </w:rPr>
              <w:t>РДВ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резекто-скопия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sz w:val="22"/>
                <w:szCs w:val="22"/>
              </w:rPr>
              <w:t>Разъединение внутриматочных сращений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sz w:val="22"/>
                <w:szCs w:val="22"/>
              </w:rPr>
              <w:t>Аблация эндометрия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эктомия (рецидивирующая аденоматозная гиперплазия эндометрия)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Установка внутриматочного контрацептив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 (Цефуроксим)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менструаций, скудные и редкие менстру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1.0 Первичная аменоре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1.1 Вторичная аменоре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1.2 Аменорея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1.3 Первичная олигоменоре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1.4 Вторичная олигоменоре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1.5 Олигоменорея неуточн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8.2  Синдром поликистоза яи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8.3 Преждевременная менопа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28.8 Другие виды дисфункций яичников (метаболический синдром) 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8.8 Другие  уточненные  невоспалитель-ные  болезни  шейки матки (атрезия цервикального канала)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88.9 Невоспалитель-ная болезнь шейки матки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5.6 Внутриматочные синех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rPr/>
            </w:pPr>
            <w:r>
              <w:rPr>
                <w:sz w:val="22"/>
                <w:szCs w:val="22"/>
              </w:rPr>
              <w:t>Гормональная проба с гестагенами,  эстрогенами + гестагенами.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альпинго-графия.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казаниям исследование уровня: 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>17-гидрокси-прогестерон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ГА сульфат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эстрадиол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>дигидротестостеро-н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улина, связывающего половые гормоны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актин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>ТТГ, свободного трийодтиронина (далее  свободный Т3), свободный Т4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>общего / свободного тестостерон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ионического гонадотропина в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>ЛГ в сыворотке крови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>Исследование уровня ФСГ в сыворотке крови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rPr/>
            </w:pPr>
            <w:r>
              <w:rPr>
                <w:sz w:val="22"/>
                <w:szCs w:val="22"/>
              </w:rPr>
              <w:t>АМГ.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идный спектр (E28.2,  E28.3,  E28.8)</w:t>
            </w:r>
          </w:p>
          <w:p>
            <w:pPr>
              <w:pStyle w:val="Normal"/>
              <w:autoSpaceDE w:val="false"/>
              <w:ind w:left="105" w:hanging="0"/>
              <w:rPr/>
            </w:pPr>
            <w:r>
              <w:rPr>
                <w:sz w:val="22"/>
                <w:szCs w:val="22"/>
              </w:rPr>
              <w:t xml:space="preserve">Исследование уровня: </w:t>
            </w:r>
          </w:p>
          <w:p>
            <w:pPr>
              <w:pStyle w:val="Normal"/>
              <w:numPr>
                <w:ilvl w:val="0"/>
                <w:numId w:val="17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х липидов в крови;</w:t>
            </w:r>
          </w:p>
          <w:p>
            <w:pPr>
              <w:pStyle w:val="Normal"/>
              <w:numPr>
                <w:ilvl w:val="0"/>
                <w:numId w:val="17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ов в крови;</w:t>
            </w:r>
          </w:p>
          <w:p>
            <w:pPr>
              <w:pStyle w:val="Normal"/>
              <w:numPr>
                <w:ilvl w:val="0"/>
                <w:numId w:val="17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а в крови;</w:t>
            </w:r>
          </w:p>
          <w:p>
            <w:pPr>
              <w:pStyle w:val="Normal"/>
              <w:numPr>
                <w:ilvl w:val="0"/>
                <w:numId w:val="174"/>
              </w:numPr>
              <w:autoSpaceDE w:val="false"/>
              <w:rPr/>
            </w:pPr>
            <w:r>
              <w:rPr>
                <w:sz w:val="22"/>
                <w:szCs w:val="22"/>
              </w:rPr>
              <w:t>липопротеинов в крови.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rPr/>
            </w:pPr>
            <w:r>
              <w:rPr>
                <w:sz w:val="22"/>
                <w:szCs w:val="22"/>
              </w:rPr>
              <w:t>Глюкозо-толерантный тест.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 (по показаниям)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) врача- невролог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офтальм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психиат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) врача-терапев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) врача-фтизиатр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) врача-эндокрин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ж) врача-генетика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61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пробанда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61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И: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118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щитовидной железы;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118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адпочечников;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118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очевыводящих путей;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118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ечени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432" w:leader="none"/>
              </w:tabs>
              <w:autoSpaceDE w:val="false"/>
              <w:ind w:left="432" w:hanging="360"/>
              <w:rPr/>
            </w:pPr>
            <w:r>
              <w:rPr>
                <w:sz w:val="22"/>
                <w:szCs w:val="22"/>
              </w:rPr>
              <w:t xml:space="preserve">МРТ и рентгено-логические исследования по показаниям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82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основания череп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82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РТ головы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82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РТ органов малого таза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2"/>
                <w:szCs w:val="22"/>
              </w:rPr>
              <w:t>рентгеноденсито-метрия позвоночник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гуаниды, гестагены, природные и полусинтетичес-кие эстрогены, производные прегне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ные прегнадиена, производные эстрена, стимуляторы овуляции синтетические, допаминовых рецепторов стимуляторы, половые гормоны и их анало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-мость в проведении эндоскопичес-кого обследования и ле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6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, время кровотечения.</w:t>
            </w:r>
          </w:p>
          <w:p>
            <w:pPr>
              <w:pStyle w:val="Normal"/>
              <w:numPr>
                <w:ilvl w:val="0"/>
                <w:numId w:val="16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6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истеро-сальпингография.</w:t>
            </w:r>
          </w:p>
          <w:p>
            <w:pPr>
              <w:pStyle w:val="Normal"/>
              <w:numPr>
                <w:ilvl w:val="0"/>
                <w:numId w:val="16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ция  врача-анестезиолога-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реаниматолог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Лапароскопия диагностическая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Гистерорезекто-скопия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Каутеризация / клиновидная резекция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Удаление дисгенетичных гонад  при  мозаицизме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Разделение внутриматочных сращений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Бужирование цервикального канала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ластика шейки матки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Ножевая / петлевая конизация шейки ма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 (Цефуроксим)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111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11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111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111"/>
              </w:numPr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(взамен векурония бромида)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льные, частые и нерегулярные менструаци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2.0 Обильные и частые менструации при регулярном цикл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92.1 Обильные и частые менструации при нерегулярном цикл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92.2 Обильные менструации в пубертатном периоде 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2.3 Овуляторные кровотечения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2.4 Обильные кровотечения в предменопаузном периоде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2.5 Другие уточненные формы нерегулярных менструаций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2.6 Нерегулярные менструации неуточн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/>
            </w:pPr>
            <w:r>
              <w:rPr>
                <w:sz w:val="22"/>
                <w:szCs w:val="22"/>
              </w:rPr>
              <w:t>По показаниям обследование в соответствии с рубрикой В (при подозрении на хронический эндометрит).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/>
            </w:pPr>
            <w:r>
              <w:rPr>
                <w:sz w:val="22"/>
                <w:szCs w:val="22"/>
              </w:rPr>
              <w:t>Комплекс исследований для диагностики железодефицитной анемии.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/>
            </w:pPr>
            <w:r>
              <w:rPr>
                <w:sz w:val="22"/>
                <w:szCs w:val="22"/>
              </w:rPr>
              <w:t>Взятие аспирата из полости матки и его гистологическое исследование (пайпель-биопсия).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/>
            </w:pPr>
            <w:r>
              <w:rPr>
                <w:sz w:val="22"/>
                <w:szCs w:val="22"/>
              </w:rPr>
              <w:t>ПАП-тест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и врачей-специалистов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эндокринолога.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родные и полусинтетичес-кие эстрогены, производные прегнена, производные прегнадиена, производные эстре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моны гипоталамуса, гипофиза, гонадотропины и их антагонис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араты железа для перорального при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ции и оперативные вмешательства:</w:t>
            </w:r>
          </w:p>
          <w:p>
            <w:pPr>
              <w:pStyle w:val="Normal"/>
              <w:numPr>
                <w:ilvl w:val="0"/>
                <w:numId w:val="168"/>
              </w:numPr>
              <w:autoSpaceDE w:val="false"/>
              <w:rPr/>
            </w:pPr>
            <w:r>
              <w:rPr>
                <w:sz w:val="22"/>
                <w:szCs w:val="22"/>
              </w:rPr>
              <w:t>РДВ;</w:t>
            </w:r>
          </w:p>
          <w:p>
            <w:pPr>
              <w:pStyle w:val="Normal"/>
              <w:numPr>
                <w:ilvl w:val="0"/>
                <w:numId w:val="16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еро-скопия;</w:t>
            </w:r>
          </w:p>
          <w:p>
            <w:pPr>
              <w:pStyle w:val="Normal"/>
              <w:numPr>
                <w:ilvl w:val="0"/>
                <w:numId w:val="16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ение внутриматоч-ных сращений;</w:t>
            </w:r>
          </w:p>
          <w:p>
            <w:pPr>
              <w:pStyle w:val="Normal"/>
              <w:numPr>
                <w:ilvl w:val="0"/>
                <w:numId w:val="16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ция при новообразо-ваниях женских половых органов;</w:t>
            </w:r>
          </w:p>
          <w:p>
            <w:pPr>
              <w:pStyle w:val="Normal"/>
              <w:numPr>
                <w:ilvl w:val="0"/>
                <w:numId w:val="16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блива-ние стенок цервикально-го канала;</w:t>
            </w:r>
          </w:p>
          <w:p>
            <w:pPr>
              <w:pStyle w:val="Normal"/>
              <w:numPr>
                <w:ilvl w:val="0"/>
                <w:numId w:val="168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ологичес-кое исследование удаленного новообразо-вания женских половых орган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</w:rPr>
              <w:t>Невозмож-ность лечения и обследова-ния в амбулатор-ных условиях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</w:rPr>
              <w:t>Тяжелое состояние больной.</w:t>
            </w:r>
          </w:p>
          <w:p>
            <w:pPr>
              <w:pStyle w:val="Normal"/>
              <w:autoSpaceDE w:val="false"/>
              <w:spacing w:before="0" w:after="600"/>
              <w:rPr/>
            </w:pPr>
            <w:r>
              <w:rPr/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.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Комплекс исследований для диагностики железодефицит-ной анемии. 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, подготовке к операц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трансфузи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анестезиолога-реаниматолог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4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0"/>
              <w:rPr/>
            </w:pPr>
            <w:r>
              <w:rPr>
                <w:sz w:val="22"/>
                <w:szCs w:val="22"/>
              </w:rPr>
              <w:t>РДВ.</w:t>
            </w:r>
          </w:p>
          <w:p>
            <w:pPr>
              <w:pStyle w:val="Normal"/>
              <w:numPr>
                <w:ilvl w:val="1"/>
                <w:numId w:val="134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0"/>
              <w:rPr/>
            </w:pPr>
            <w:r>
              <w:rPr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1"/>
                <w:numId w:val="134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0"/>
              <w:rPr/>
            </w:pPr>
            <w:r>
              <w:rPr>
                <w:sz w:val="22"/>
                <w:szCs w:val="22"/>
              </w:rPr>
              <w:t>Разделение внутриматочных сращений.</w:t>
            </w:r>
          </w:p>
          <w:p>
            <w:pPr>
              <w:pStyle w:val="Normal"/>
              <w:numPr>
                <w:ilvl w:val="1"/>
                <w:numId w:val="134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0"/>
              <w:rPr/>
            </w:pPr>
            <w:r>
              <w:rPr>
                <w:sz w:val="22"/>
                <w:szCs w:val="22"/>
              </w:rPr>
              <w:t>Аблация при новообразованиях женских половых органов.</w:t>
            </w:r>
          </w:p>
          <w:p>
            <w:pPr>
              <w:pStyle w:val="Normal"/>
              <w:numPr>
                <w:ilvl w:val="1"/>
                <w:numId w:val="134"/>
              </w:numPr>
              <w:tabs>
                <w:tab w:val="clear" w:pos="709"/>
                <w:tab w:val="left" w:pos="432" w:leader="none"/>
              </w:tabs>
              <w:autoSpaceDE w:val="false"/>
              <w:ind w:left="72" w:hanging="0"/>
              <w:rPr/>
            </w:pPr>
            <w:r>
              <w:rPr>
                <w:sz w:val="22"/>
                <w:szCs w:val="22"/>
              </w:rPr>
              <w:t>Выскабливание стенок цервикального канала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лейомиома мат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92.2 Обильные менструации в пубертатном периоде </w:t>
            </w:r>
          </w:p>
          <w:p>
            <w:pPr>
              <w:pStyle w:val="Normal"/>
              <w:spacing w:before="0" w:after="6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малого таз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: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го Т4 крови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/>
            </w:pPr>
            <w:r>
              <w:rPr>
                <w:sz w:val="22"/>
                <w:szCs w:val="22"/>
              </w:rPr>
              <w:t>ТТГ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ионического гонадотропина в крови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а в крови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эстрадиола в кров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и полусинтетичес-кие эстрогены, производные прегнена, производные прегнадиена, производные эстре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араты железа для перорального прие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аномальные кровотечения из матки и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3.0 Посткоитальные или контактные кровотеч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3.8 Другие уточненные аномальные кровотечения из матки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3.9 Аномальное   маточное   и  влагалищное  кровотечени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точне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rPr/>
            </w:pPr>
            <w:r>
              <w:rPr>
                <w:sz w:val="22"/>
                <w:szCs w:val="22"/>
              </w:rPr>
              <w:t>По показаниям обследование в соответствии с рубрикой В.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rPr/>
            </w:pPr>
            <w:r>
              <w:rPr>
                <w:sz w:val="22"/>
                <w:szCs w:val="22"/>
              </w:rPr>
              <w:t>Взятие аспирата из полости матки и его гистологическое исследование (пайпель-биопсия).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rPr/>
            </w:pPr>
            <w:r>
              <w:rPr>
                <w:sz w:val="22"/>
                <w:szCs w:val="22"/>
              </w:rPr>
              <w:t>Биопсия новообразования шейки матки / влагалища с гистологическим исследованием.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рача-эндокрин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онколога.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Комплекс исследований для диагностики железодефицитной анемии. 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Исследование уровня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свободного Т4 кров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ТТГ плазмы кров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бета-субъединицы хорионического гонадотропина (далее – бета-ХГ) в кров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и полусинтетичес-кие эстрогены, производные прегнена, производные прегнадиена, производные эстре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араты железа для перорального приема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ции и оперативные вмешательства: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z w:val="22"/>
                <w:szCs w:val="22"/>
              </w:rPr>
              <w:t>РДВ и гистероско-пия;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rPr/>
            </w:pPr>
            <w:r>
              <w:rPr>
                <w:sz w:val="22"/>
                <w:szCs w:val="22"/>
              </w:rPr>
              <w:t>разделение внутриматоч-ных сращений;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ция при новообразо-ваниях женских половых органов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432" w:leader="none"/>
                <w:tab w:val="left" w:pos="15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выскаблива-ние стенок цервикально-го канала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432" w:leader="none"/>
                <w:tab w:val="left" w:pos="151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биопсия новообразо-вания шейки матки / влагалища с возмож-ностью гистологичес-кого исследования;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ологичес-кое исследование удаленного новообразо-вания женских половых орган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Невозмож-ность лечения и обследова-ния в амбула-торных условиях.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 xml:space="preserve">Тяжелое состояние больной. </w:t>
            </w:r>
          </w:p>
          <w:p>
            <w:pPr>
              <w:pStyle w:val="Normal"/>
              <w:autoSpaceDE w:val="false"/>
              <w:spacing w:before="0" w:after="600"/>
              <w:rPr/>
            </w:pPr>
            <w:r>
              <w:rPr/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зятие аспирата из полости матки и его цитологическое исследование (пайпель-биопсия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иопсия новообразования шейки матки / влагалища с возможностью гистологического исследова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актериологичес-кое исследование на флору и чувствительность к антибиотика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) врача-терапевт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рач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нестезиолога-реаниматолог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омплекс исследований для диагностики железодефицит-ной анеми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РДВ и гистероскопия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Выскабливание стенок цервикального канала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Биопсия новообразования шейки матки / влагалища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Разделение внутриматочных сращений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Ножевая / петлевая конизация шейки матки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Гистологическое исследование удаленного новообразования женских половых органо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 (Цефуроксим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.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sz w:val="22"/>
                <w:szCs w:val="22"/>
              </w:rPr>
              <w:t>Мидозол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вые и другие состояния,  связанные с женскими половыми органами и менструальным цик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0 Боли в середине менструального ци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гениталий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ключении апоплексии яичника:</w:t>
            </w:r>
          </w:p>
          <w:p>
            <w:pPr>
              <w:pStyle w:val="Normal"/>
              <w:numPr>
                <w:ilvl w:val="0"/>
                <w:numId w:val="16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65"/>
              </w:numPr>
              <w:autoSpaceDE w:val="false"/>
              <w:rPr/>
            </w:pPr>
            <w:r>
              <w:rPr>
                <w:sz w:val="22"/>
                <w:szCs w:val="22"/>
              </w:rPr>
              <w:t>По показаниям обследование в соответствии с рубрикой В.</w:t>
            </w:r>
          </w:p>
          <w:p>
            <w:pPr>
              <w:pStyle w:val="Normal"/>
              <w:numPr>
                <w:ilvl w:val="0"/>
                <w:numId w:val="165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 по показания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эндокрин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невролога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28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сследование уровн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бета-ХГ кров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прогестерона в кров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общего эстрадиола в кров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тибактериаль-ные препараты системного применения с учетом возбудителя и чувствитель-ностью к антибиотикам (по показаниям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тероидные противовоспали-тельные препараты, комбинированные эстроген-гестагенные препар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озрении на апоплексию яичника  госпитализа-ция в стационар в экстренном  поря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-ность консерватив-ной терап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)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 подготовке к операц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анестезиолога-реаниматолог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озрении на апоплексию яичника: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блюдение, консервативное лечение.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иагностическая  лапароскопия.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Лапароскопическая / лапаротомическая коагуляция / резекция / ушивание яич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оспорины 2 поколения (Цефуроксим)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Аминогликозиды (амикацин)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-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</w:tabs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нутрибрюшном кровотечении  см. лейомиому матк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72" w:leader="none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72" w:leader="none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72" w:leader="none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(взамен векурония бромида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72" w:leader="none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72" w:leader="none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72" w:leader="none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72" w:leader="none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1 Диспареуния           N94.2 Вагиниз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4 Первичная дисменоре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5 Вторичная дисменоре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6 Дисменорея неуточненна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8 Другие  уточненные  состояния,  связанные с женским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выми органами и менструальным цикло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9 Состояния,  связанные с женскими половыми органа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струальным циклом,  неуточн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rPr/>
            </w:pPr>
            <w:r>
              <w:rPr>
                <w:sz w:val="22"/>
                <w:szCs w:val="22"/>
              </w:rPr>
              <w:t>По показаниям обследование в соответствии с рубрикой В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 по показания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 эндокрин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) врача-невролога; (N94.1 , N94.2)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) врача-психиатра; (N94.1 , N94.2)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) врача-уроло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е) врача-хирурга.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тероидные противовоспали-тельные препараты. Комбинирован-ные эстроген-гестагенные препар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онисты гонадотропин рилизинг горм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аге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отерапевти-ческие методы лечения.</w:t>
            </w:r>
          </w:p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эффектив-ность консерватив-ной терап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-мость обследования в условиях стациона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ция врача-анестезиолога-реаниматолог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tabs>
                <w:tab w:val="clear" w:pos="709"/>
                <w:tab w:val="left" w:pos="432" w:leader="none"/>
                <w:tab w:val="left" w:pos="2160" w:leader="none"/>
              </w:tabs>
              <w:autoSpaceDE w:val="false"/>
              <w:ind w:left="72" w:hanging="0"/>
              <w:rPr/>
            </w:pPr>
            <w:r>
              <w:rPr>
                <w:sz w:val="22"/>
                <w:szCs w:val="22"/>
              </w:rPr>
              <w:t>Диагностическая  лапароскопия.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9"/>
                <w:tab w:val="left" w:pos="432" w:leader="none"/>
                <w:tab w:val="left" w:pos="2160" w:leader="none"/>
              </w:tabs>
              <w:autoSpaceDE w:val="false"/>
              <w:ind w:left="72" w:hanging="0"/>
              <w:rPr/>
            </w:pPr>
            <w:r>
              <w:rPr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ончательный объем оперативного лечения решается интраоперацион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4.3 Синдром предменструаль-ного напря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моны крови 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43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а в крови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43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еротонина в кров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) врача- невролог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психиат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терапев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) врача-эндокриноло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И: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118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щитовидной железы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118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чек и надпочечников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118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ечени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1185" w:leader="none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олочных желез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РТ головного мозга с контрастированием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и полусинтетичес-кие эстрогены, производные прегнена, производные прегнадиена, производные эстре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тероидные противовоспали-тельные препараты, комбинированные оральные контрацептивы. Производные спиронолакто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отерапевти-ческие методы леч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онисты люлибери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топрепараты.</w:t>
            </w:r>
          </w:p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щи с вовлечением женских половых орган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2.0 Пузырно - влагалищный свищ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2.1 Другие свищи женских мочеполовых путе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2.2 Свищ влагалищно - тонкокишеч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2.3 Свищ влагалищно - толстокишеч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2.4 Другие кишечно - генитальные свищи у женщин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2.5 Свищи генитально - кожные у женщин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2.8 Другие свищи женских половых орган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N82.9 Свищ женских половых органов неуточне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Зондирование свищевого хода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Ректовагинальное двуручное исследование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N82.2- N82.4)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/>
            </w:pPr>
            <w:r>
              <w:rPr>
                <w:sz w:val="22"/>
                <w:szCs w:val="22"/>
              </w:rPr>
              <w:t>Анализ влагалищных выделений на флору, степень чистоты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Бактериологический посев влагалищных выделений + чувствительность к антибиотикам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Бактериологический посев мочи  + чувствительность к антибиотикам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/>
            </w:pPr>
            <w:r>
              <w:rPr>
                <w:sz w:val="22"/>
                <w:szCs w:val="22"/>
              </w:rPr>
              <w:t>Фистулография, вагинография (по показаниям)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мочевого пузыря, почек, мочеточников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УЗИ матки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Гистеросальпинго-графия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МРТ малого таза и компьютерная томография по показаниям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Ирригоскопия (колоноскопия), ирригография (</w:t>
            </w:r>
            <w:r>
              <w:rPr>
                <w:sz w:val="22"/>
                <w:szCs w:val="22"/>
              </w:rPr>
              <w:t>N82.2- N82.4)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уроло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рача-хирурга.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По назначению врача-уролога: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экскреторная урография;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цистоскопия / хромоцистоскопия;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ретроградная цистоскопия / уретероскопия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анация свища / влагалищ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нтибактери-альные препараты системного и местного применения с учетом возбудителя и чувствитель-ностью к антибиотикам, прочие противомикроб-ные препараты, противогрибко-вые препараты системного и местного применения. Интерфе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нипуляции и оперативные вмешательства:</w:t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rPr/>
            </w:pPr>
            <w:r>
              <w:rPr>
                <w:sz w:val="22"/>
                <w:szCs w:val="22"/>
              </w:rPr>
              <w:t>микроклизми-рование влагалища;</w:t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rPr/>
            </w:pPr>
            <w:r>
              <w:rPr>
                <w:sz w:val="22"/>
                <w:szCs w:val="22"/>
              </w:rPr>
              <w:t>тампонирова-ние лечебное влагалища;</w:t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ко-пия;</w:t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rPr/>
            </w:pPr>
            <w:r>
              <w:rPr>
                <w:sz w:val="22"/>
                <w:szCs w:val="22"/>
              </w:rPr>
              <w:t>цистоскопия;</w:t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rPr/>
            </w:pPr>
            <w:r>
              <w:rPr>
                <w:sz w:val="22"/>
                <w:szCs w:val="22"/>
              </w:rPr>
              <w:t>фистуло-графия, вагинография (по показаниям);</w:t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гистеросаль-пингограф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22"/>
                <w:szCs w:val="22"/>
              </w:rPr>
              <w:t>Для лечения и обследо-вания  в условиях стациона-ра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22"/>
                <w:szCs w:val="22"/>
              </w:rPr>
              <w:t>Ухудше-ние состояния больной.</w:t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2"/>
                <w:numId w:val="138"/>
              </w:numPr>
              <w:spacing w:before="0" w:after="0"/>
              <w:ind w:left="357" w:hanging="357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2"/>
                <w:numId w:val="138"/>
              </w:numPr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кий, анализ мочи общий, коагулограмма, время свертывания крови, время кровотечения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анестезиолога-реаниматолога.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rPr/>
            </w:pPr>
            <w:r>
              <w:rPr>
                <w:sz w:val="22"/>
                <w:szCs w:val="22"/>
              </w:rPr>
              <w:t>Микроклизмиро-вание влагалища.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rPr/>
            </w:pPr>
            <w:r>
              <w:rPr>
                <w:sz w:val="22"/>
                <w:szCs w:val="22"/>
              </w:rPr>
              <w:t>Тампонирование лечебное влагалища.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ероскопия.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rPr/>
            </w:pPr>
            <w:r>
              <w:rPr>
                <w:sz w:val="22"/>
                <w:szCs w:val="22"/>
              </w:rPr>
              <w:t>Цистоскопия.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rPr/>
            </w:pPr>
            <w:r>
              <w:rPr>
                <w:sz w:val="22"/>
                <w:szCs w:val="22"/>
              </w:rPr>
              <w:t>Фистулография, вагинография (по показаниям).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Гистеросальпинго-граф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: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/>
            </w:pPr>
            <w:r>
              <w:rPr>
                <w:sz w:val="22"/>
                <w:szCs w:val="22"/>
              </w:rPr>
              <w:t>Зашивание свища с использованием различных доступов.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/>
            </w:pPr>
            <w:r>
              <w:rPr>
                <w:sz w:val="22"/>
                <w:szCs w:val="22"/>
              </w:rPr>
              <w:t>Уретероцисто-анастомоз.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/>
            </w:pPr>
            <w:r>
              <w:rPr>
                <w:sz w:val="22"/>
                <w:szCs w:val="22"/>
              </w:rPr>
              <w:t>Операция Боари (цистоуретеро-пластика).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/>
            </w:pPr>
            <w:r>
              <w:rPr>
                <w:sz w:val="22"/>
                <w:szCs w:val="22"/>
              </w:rPr>
              <w:t>Наложение уретероуретеро-анастомо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оспалитель-ные болезни яичника, маточной трубы и широк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ки ма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87" w:leader="none"/>
              </w:tabs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3.1 Киста желтого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рыв / кровоизлия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И гениталий.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и подозрении на разрыв кисты желтого тела (кровоизлияние в кисту) госпитализация в стационар в экстренном  порядк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озрение на апоплексию яичника / кровоизлияние в кисту желтого тела.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апоплексия яични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3.0 Фолликулярная киста яичник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3.1 Киста желтого тел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3.2 Другие и неуточненные кисты яичника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3.8 Другие  невоспалитель-ные  болезни яичника,  маточн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ы и широкой связки матки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2"/>
                <w:szCs w:val="22"/>
              </w:rPr>
              <w:t>N83.9 Невоспалитель-ная  болезнь яичника,  маточ-ной трубы и широкой связки матки неуточн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6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Б.</w:t>
            </w:r>
          </w:p>
          <w:p>
            <w:pPr>
              <w:pStyle w:val="Normal"/>
              <w:numPr>
                <w:ilvl w:val="0"/>
                <w:numId w:val="162"/>
              </w:numPr>
              <w:autoSpaceDE w:val="false"/>
              <w:rPr/>
            </w:pPr>
            <w:r>
              <w:rPr>
                <w:sz w:val="22"/>
                <w:szCs w:val="22"/>
              </w:rPr>
              <w:t>Контроль УЗИ в динамик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намическое наблю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ланового оперативного лечения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83.5 Перекручива-ние яичника,  ножки  яичника  и  маточн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ы.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 Unicode MS"/>
                <w:sz w:val="22"/>
                <w:szCs w:val="22"/>
              </w:rPr>
              <w:t xml:space="preserve">См. </w:t>
            </w:r>
            <w:r>
              <w:rPr>
                <w:sz w:val="22"/>
                <w:szCs w:val="22"/>
              </w:rPr>
              <w:t xml:space="preserve"> доброкачественное новообразование яични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шения менопаузы и другие нарушения в  околоменопауз-ном пери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MT;Arial Unicode MS" w:cs="Times New Roman"/>
                <w:sz w:val="22"/>
                <w:szCs w:val="22"/>
              </w:rPr>
            </w:pPr>
            <w:r>
              <w:rPr>
                <w:rFonts w:eastAsia="Arial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5.1 Менопаузное и климактеричес-кое состояние у женщин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5.2 Постменопауз-ный атрофический вагин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5.3 Состояния,  связанные   с   искусственно   вызванн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опаузо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5.8 Другие   уточненные   нарушения    менопаузного    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менопауз-ного период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5.9 Менопаузные и перименопаузные нарушения неуточненны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81.0остеопороз постменопауз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80.0 0остеопороз постменопаузны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патологическим переломом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34.2 постменопаузный уретри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казаниям и при направлении на плановую госпитализацию  с рубрикой А и Б.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rPr/>
            </w:pPr>
            <w:r>
              <w:rPr>
                <w:sz w:val="22"/>
                <w:szCs w:val="22"/>
              </w:rPr>
              <w:t>Денситометрия.</w:t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ная гормональная терапия (трансдермальные и пероральные формы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Витамины и витаминоподоб-ные средства в комбинациях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Корректоры метаболизма костной и хрящевой ткани в комбинациях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0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5.3 Состояния, связанные с искусственно вызванной постменопауз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ная гормональная терапия (трансдермальные и пероральные)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Корректоры метаболизма костной и хрящевой ткани в комбинациях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ия, связанные с искусственным оплодотвор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87" w:leader="none"/>
              </w:tabs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8.0 Инфекция, связанная с искусственным оплодотвор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87" w:leader="none"/>
              </w:tabs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врача-акушера-гинеколог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В  процессе обследования и лечения повторно: общий (клинический) анализ крови развернутый, анализ крови биохимичес-кий, анализ мочи общий, коагулограм-ма, время свертывания крови, время кровотечения, бета-ХГ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гениталий в динамик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органов брюшной полост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и врачей- специали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 врача-терапевта (при экстренной госпитализации, подготовке к операц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 врача-хирур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 врача-анестезиолога-реаниматолога.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гнойно-септические заболе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8.1Гиперсти-муляция яичник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8.2 Осложнения,   связанные   с   попыткой   имплантаци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одотворенной     яйцеклетки      после      экстра-корпоральн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одотворе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8.3 Осложнения,   связанные   с   попыткой   имплант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брион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8.8 Другие   осложнения,   связанные   с   искусственны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одотворением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98.9 Осложнение,      связанное      с      искусственным</w:t>
            </w:r>
          </w:p>
          <w:p>
            <w:pPr>
              <w:pStyle w:val="Heading"/>
              <w:rPr>
                <w:szCs w:val="22"/>
              </w:rPr>
            </w:pPr>
            <w:r>
              <w:rPr>
                <w:sz w:val="22"/>
                <w:szCs w:val="22"/>
              </w:rPr>
              <w:t>оплодотворении-ем, неуточненное</w:t>
            </w:r>
          </w:p>
          <w:p>
            <w:pPr>
              <w:pStyle w:val="Heading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87" w:leader="none"/>
              </w:tabs>
              <w:autoSpaceDE w:val="false"/>
              <w:snapToGrid w:val="false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ункция и эвакуация асцитической жидкости.</w:t>
            </w:r>
          </w:p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ункция брюшной полости через задний свод.</w:t>
            </w:r>
          </w:p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Аппаратный мониторинг (по показаниям).</w:t>
            </w:r>
          </w:p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нутрибрюшном кровотечении: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9"/>
                <w:tab w:val="left" w:pos="415" w:leader="none"/>
              </w:tabs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я диагностическая / лечебная</w:t>
            </w:r>
          </w:p>
          <w:p>
            <w:pPr>
              <w:pStyle w:val="Normal"/>
              <w:ind w:left="55" w:hanging="0"/>
              <w:rPr/>
            </w:pPr>
            <w:r>
              <w:rPr>
                <w:sz w:val="22"/>
                <w:szCs w:val="22"/>
              </w:rPr>
              <w:t xml:space="preserve">2) коагуляция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оспорины 2 поколения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хинолоны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гликозиды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Растворы для коррекции водно-электролитного баланса (раствор Рингера, стерофундин изотонический)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</w:tabs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Этанол раствор для наружного приме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нутрибрюшном кровотечении  см. лейомиому матк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ды (бупивакаин, ропивакаин)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лапаротомии / лапароскопи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итураты (тиопентал натрия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производные (суксаметония хлорид и йодид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ичные аммониевые соединения (пипекурония бромид, рокурония бромид (взамен векурония бромида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изиро-ванные гидрокарбоны (севофлуран жидкость для ингаляций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эстеразы ингибиторы (неостигмина метилсульфат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индроме гиперстимуляции, геморрагическом шоке  назначения врача-анестезиолога-реаниматоло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брока-чественная дисплазия молочной железы.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ипертрофия молочной железы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в молочной железе неуточненное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0.0 Солитарная киста молочной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0.1 Диффузная кистозная мастопат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0.2 Фиброаденоз молочной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0.3 Фибросклероз молочной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0.4 Эктазия протоков молочной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0.8 Другие доброкачественные дисплазии молочной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0.9 Доброкачественная    дисплазия    молочной   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2 Гипертрофия молочной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3 Образование в молочной железе неуточне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При кистозно-узловой форме  направление в онкологический диспансер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Обследование в соответствии с рубрикой А. При направлении на плановую госпитализацию для оперативного лече-ния – с рубрикой Б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и пальпация молочных желез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молочных желез + допплерография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Рентгеномаммо-графия / дуктография. 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ФСГ, ЛГ, ТТГ, свободный Т4, пролактин, эстрадиол, прогестерон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Биопсия после менструации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Микроскопическое исследование отделяемого из соска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Гистологическое исследование препарата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онколога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УЗИ щитовидной железы, надпочечников.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rPr/>
            </w:pPr>
            <w:r>
              <w:rPr>
                <w:sz w:val="22"/>
                <w:szCs w:val="22"/>
              </w:rPr>
              <w:t>Кортизол крови, 17-кетостероид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Препараты, содержащие прутняк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Фитотерап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Йодид кал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Прогестаге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Ингибиторы пролактин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Антиэстро-ге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Подбор заместитель-ной гормональной терап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autoSpaceDE w:val="false"/>
              <w:ind w:left="357" w:hanging="357"/>
              <w:rPr/>
            </w:pPr>
            <w:r>
              <w:rPr>
                <w:sz w:val="22"/>
                <w:szCs w:val="22"/>
              </w:rPr>
              <w:t>Комбиниро-ванные оральные контрацеп-тивы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0"/>
              <w:rPr/>
            </w:pPr>
            <w:r>
              <w:rPr>
                <w:sz w:val="22"/>
                <w:szCs w:val="22"/>
              </w:rPr>
              <w:t>Невозмож-ность лечения и обследования в амбулаторных условиях.</w:t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торальная резекц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болезни молочной желез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акторея, не связанная с деторождением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оди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87" w:leader="none"/>
              </w:tabs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64.4 Мастодиния (диффузная мастопат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и пальпация молочных желез.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молочных желез + допплерография.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rPr/>
            </w:pPr>
            <w:r>
              <w:rPr>
                <w:sz w:val="22"/>
                <w:szCs w:val="22"/>
              </w:rPr>
              <w:t>Рентгеномаммо-граф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параты, содержащие прутняк.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отерапия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мбиниро-ванные оральные контрацеп-тивы.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гибиторы пролакт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64.3 Галакторея, не связанная с деторождением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 При направлении на плановую госпитализацию для оперативного лечения  с рубрикой Б.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rPr/>
            </w:pPr>
            <w:r>
              <w:rPr>
                <w:sz w:val="22"/>
                <w:szCs w:val="22"/>
              </w:rPr>
              <w:t>Осмотр и пальпация молочных желез.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rPr/>
            </w:pPr>
            <w:r>
              <w:rPr>
                <w:sz w:val="22"/>
                <w:szCs w:val="22"/>
              </w:rPr>
              <w:t>УЗИ молочных желез + допплерография.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rPr/>
            </w:pPr>
            <w:r>
              <w:rPr>
                <w:sz w:val="22"/>
                <w:szCs w:val="22"/>
              </w:rPr>
              <w:t>Рентгеномаммо-графия.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rPr/>
            </w:pPr>
            <w:r>
              <w:rPr>
                <w:sz w:val="22"/>
                <w:szCs w:val="22"/>
              </w:rPr>
              <w:t>ФСГ, ЛГ, ТТГ, свободный Т4, пролактин, эстрадиол, прогестерон.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rPr/>
            </w:pPr>
            <w:r>
              <w:rPr>
                <w:sz w:val="22"/>
                <w:szCs w:val="22"/>
              </w:rPr>
              <w:t>Микроскопическое исследование отделяемого из соска.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rPr/>
            </w:pPr>
            <w:r>
              <w:rPr>
                <w:sz w:val="22"/>
                <w:szCs w:val="22"/>
              </w:rPr>
              <w:t>Консультация врача-эндокринолога.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rPr/>
            </w:pPr>
            <w:r>
              <w:rPr>
                <w:sz w:val="22"/>
                <w:szCs w:val="22"/>
              </w:rPr>
              <w:t>МРТ с контрастом.</w:t>
            </w:r>
          </w:p>
          <w:p>
            <w:pPr>
              <w:pStyle w:val="Normal"/>
              <w:autoSpaceDE w:val="false"/>
              <w:spacing w:before="0" w:after="60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гестагены.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гибиторы пролакт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эффектив-ность консерватив-ной терапии в амбулаторных услов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худшение течения заболевания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ность оказания медицинской помощи девочкам с гинекологическими заболеваниями 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озрасте до 17 лет включительно 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зовый спектр обследования в амбулаторных условиях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1007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убрика</w:t>
            </w:r>
          </w:p>
        </w:tc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агностические процедуры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 – обязательный минимум  обследований гинекологических больных </w:t>
            </w:r>
          </w:p>
        </w:tc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Анамнез и жалобы; визуальное исследование кожных покровов (стрии, акне, гиперпигментация, распределение и выраженность оволосения), ротоглотки, молочных желез, наружных  половых органов; пальпаторное исследование молочных желез, щитовидной железы, наружных половых органов; оценка степени развития молочных желез (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-5) и полового оволосения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1-5,6) по Таннеру; измерение артериального давления (далее – АД); измерение температуры тела (по показаниям); антропометрия; подсчет индекса массы тела (далее – ИМТ); оценка соответствия физического развития и ИМТ возрасту пациентки; заполнение повозрастной центильной шкалы роста и массы тела. 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УЗИ органов малого таза трансабдоминальное (предпочтительно на 3-5 день менструального цикла) по показаниям и при углубленной диспансеризации в возрасте 10, 12, 14, 15, 16 и 17 лет. </w:t>
            </w:r>
            <w:r>
              <w:rPr>
                <w:bCs/>
                <w:sz w:val="22"/>
                <w:szCs w:val="22"/>
              </w:rPr>
              <w:t xml:space="preserve">Бимануальное ректоабдоминальное (по показаниям) или влагалищное исследование. </w:t>
            </w:r>
            <w:r>
              <w:rPr>
                <w:sz w:val="22"/>
                <w:szCs w:val="22"/>
              </w:rPr>
              <w:t>Микроскопическое исследование отделяемого женских половых органов на аэробные и факультативно-анаэробные микроорганизмы, ц</w:t>
            </w:r>
            <w:r>
              <w:rPr>
                <w:bCs/>
                <w:sz w:val="22"/>
                <w:szCs w:val="22"/>
              </w:rPr>
              <w:t xml:space="preserve">итология мазков (РАР-тест) у девочек, имеющих сексуальные контакты. УЗИ молочных желез (по показаниям). 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Б - предоперационная подготовка больных с гинекологическими заболеваниями</w:t>
            </w:r>
          </w:p>
        </w:tc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См. рубрику А - </w:t>
            </w:r>
            <w:r>
              <w:rPr>
                <w:bCs/>
                <w:sz w:val="22"/>
                <w:szCs w:val="22"/>
              </w:rPr>
              <w:t xml:space="preserve">обязательный минимум обследований гинекологических больных. </w:t>
            </w:r>
          </w:p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Анализы крови (*; **; ***) и мочи. Определение группы крови и резус-фактора. О</w:t>
            </w:r>
            <w:r>
              <w:rPr>
                <w:color w:val="000000"/>
                <w:sz w:val="22"/>
                <w:szCs w:val="22"/>
              </w:rPr>
              <w:t>пределение антител к бледной трепонеме (Treponema pallidum) в крови</w:t>
            </w:r>
            <w:r>
              <w:rPr>
                <w:sz w:val="22"/>
                <w:szCs w:val="22"/>
              </w:rPr>
              <w:t xml:space="preserve">, ВИЧ,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Рентгенологическое исследование органов грудной клетки (флюорография) - 1 раз в год,</w:t>
            </w:r>
            <w:r>
              <w:rPr>
                <w:sz w:val="22"/>
                <w:szCs w:val="22"/>
              </w:rPr>
              <w:t xml:space="preserve"> ЭКГ. </w:t>
            </w:r>
          </w:p>
          <w:p>
            <w:pPr>
              <w:pStyle w:val="Style23"/>
              <w:tabs>
                <w:tab w:val="clear" w:pos="709"/>
                <w:tab w:val="left" w:pos="7043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и:  врача-педиатра или врача-терапевта подросткового, смежных врачей-специалистов (по показаниям).</w:t>
              <w:tab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Анализ крови разверну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* Биохимический анализ крови: исследование уровня общего белка крови, креатинина,  уровня АЛТ, АСТ, мочевины, общего билирубина, прямого билирубина, глюкозы крови, холестерина, натрия, калия кров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*** Коагулограмма</w:t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объем обследования в стационарных услов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/>
      </w:pPr>
      <w:r>
        <w:rPr>
          <w:sz w:val="22"/>
          <w:szCs w:val="22"/>
        </w:rPr>
        <w:t xml:space="preserve">Осмотр врача-акушера-гинеколога: </w:t>
      </w:r>
      <w:r>
        <w:rPr>
          <w:bCs/>
          <w:sz w:val="22"/>
          <w:szCs w:val="22"/>
        </w:rPr>
        <w:t xml:space="preserve"> Анамнез. Общее физикальное обследование органов дыхания, кровообращения, пищеварения, мочевыводящей системы, молочных желез. Вульвоскопия. Вагиноскопия. О</w:t>
      </w:r>
      <w:r>
        <w:rPr>
          <w:sz w:val="22"/>
          <w:szCs w:val="22"/>
        </w:rPr>
        <w:t>ценка степени развития молочных желез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1-5) и полового оволосения 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1-5,6) по Таннеру; измерение АД;  измерение температуры тела (по показаниям); антропометрия; подсчет индекса массы тела (ИМТ); оценка соответствия физического развития и ИМТ возрасту пациентки; заполнение повозрастной центильной шкалы роста и массы тела. </w:t>
      </w:r>
    </w:p>
    <w:p>
      <w:pPr>
        <w:pStyle w:val="Style23"/>
        <w:spacing w:before="0" w:after="0"/>
        <w:jc w:val="both"/>
        <w:rPr/>
      </w:pPr>
      <w:r>
        <w:rPr>
          <w:sz w:val="22"/>
          <w:szCs w:val="22"/>
        </w:rPr>
        <w:t xml:space="preserve">Госпитальный спектр для поступивших в экстренном порядке:  Анализы крови (*; **;***) и мочи. Определение основных групп крови (А, В, 0) и резус-принадлежности,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 xml:space="preserve">, определение антител классов M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к вирусу иммунодефицита человека ВИЧ-1 и ВИЧ-2 в крови, определение антител классов M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к антигену вирусного гепатита B и вирусному гепатиту С в крови.</w:t>
      </w:r>
    </w:p>
    <w:p>
      <w:pPr>
        <w:pStyle w:val="Style23"/>
        <w:spacing w:before="0" w:after="0"/>
        <w:jc w:val="both"/>
        <w:rPr/>
      </w:pPr>
      <w:r>
        <w:rPr>
          <w:bCs/>
          <w:sz w:val="22"/>
          <w:szCs w:val="22"/>
        </w:rPr>
        <w:t>Рентгенография легких (флюорография) или документальное подтверждение – 1 раз в год,</w:t>
      </w:r>
      <w:r>
        <w:rPr>
          <w:sz w:val="22"/>
          <w:szCs w:val="22"/>
        </w:rPr>
        <w:t xml:space="preserve"> ЭКГ. Микроскопическое исследование отделяемого женских половых органов на аэробные и факультативно-анаэробные микроорганизмы, ц</w:t>
      </w:r>
      <w:r>
        <w:rPr>
          <w:bCs/>
          <w:sz w:val="22"/>
          <w:szCs w:val="22"/>
        </w:rPr>
        <w:t xml:space="preserve">итология мазков (РАР-тест). УЗИ матки и придатков трансабдоминальное (трансвагинальное) при поступлении, далее – по показаниям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онсультации:  врача-педиатра, врача-терапевта, смежных врачей-специалистов (по показаниям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18"/>
        <w:gridCol w:w="1961"/>
        <w:gridCol w:w="1639"/>
        <w:gridCol w:w="2340"/>
        <w:gridCol w:w="2625"/>
        <w:gridCol w:w="22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золог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еская 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по МКБ-Х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бследования и 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амбулаторном этапе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ния для госпитализа-ции (код по МКБ-X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бследования и 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стационарном этап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ечебные мероприятия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ческие мероприятия, консультации смежных врачей-специалис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чеб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используемых лекарственных средст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спали-тельные болезни влагалища и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ъязвление и воспаление вульвы и влагалища при болезнях,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-ван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0 Острый вагин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1 Подострый и хронический вагин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2 Острый вульв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3 Подострый и хронический вульвит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4 Абсцесс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5 Изъязвление влагалищ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6.6 Изъязвление 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8 Другие уточненные воспалительные болезни влагалища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ьвы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7.0* Изъязвление вульвы при инфекционных и  паразитарных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ях, классифициро-ван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7.1* Вагинит, вульвит и вульвовагинит при инфекционных и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зитарных болезнях, классифициро-ванных в других рубрика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77.8* Изъязвление и воспаление  вульвы  и  влагалища  при</w:t>
            </w:r>
          </w:p>
          <w:p>
            <w:pPr>
              <w:pStyle w:val="ConsPlusNonformat1"/>
              <w:widowControl/>
              <w:tabs>
                <w:tab w:val="clear" w:pos="709"/>
                <w:tab w:val="left" w:pos="1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х болезнях, классифициро-ванных в других рубрик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0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в соответствии с рубрикой А. </w:t>
            </w:r>
          </w:p>
          <w:p>
            <w:pPr>
              <w:pStyle w:val="Style23"/>
              <w:numPr>
                <w:ilvl w:val="0"/>
                <w:numId w:val="180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правлении на плановую госпитализацию для оперативного лечения – с рубрикой Б.</w:t>
            </w:r>
          </w:p>
          <w:p>
            <w:pPr>
              <w:pStyle w:val="Style23"/>
              <w:numPr>
                <w:ilvl w:val="0"/>
                <w:numId w:val="180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 и мочи.</w:t>
            </w:r>
          </w:p>
          <w:p>
            <w:pPr>
              <w:pStyle w:val="Style23"/>
              <w:numPr>
                <w:ilvl w:val="0"/>
                <w:numId w:val="180"/>
              </w:numPr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ульвоскопия и вагиноскопия.</w:t>
            </w:r>
          </w:p>
          <w:p>
            <w:pPr>
              <w:pStyle w:val="TextBody"/>
              <w:numPr>
                <w:ilvl w:val="0"/>
                <w:numId w:val="180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икробиологичес-кое исследовние отделяемого (соскоба) со стенок влагалища на аэробные и факультативно-аэробные микроорганизмы, в том числе грибы, и их чувствитель-ность к антибиотикам и другим препаратам. </w:t>
            </w:r>
          </w:p>
          <w:p>
            <w:pPr>
              <w:pStyle w:val="TextBody"/>
              <w:numPr>
                <w:ilvl w:val="0"/>
                <w:numId w:val="180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Исследование влагалищного отделяемого с помощью ПЦР - диагностикумов для хламидий, трихомонад, гонореи, вируса простого герпеса 1,2 типа, цитомегаловируса, уреаплазмы, микоплазмы, вируса папилломы человека (при указании на подобные заболевания в семье, при изнасиловании или иных действиях сексуального характера).</w:t>
            </w:r>
          </w:p>
          <w:p>
            <w:pPr>
              <w:pStyle w:val="TextBody"/>
              <w:numPr>
                <w:ilvl w:val="0"/>
                <w:numId w:val="180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с исследований для выявления аллергена  (при наличии проявлений атопического дерматита).</w:t>
            </w:r>
          </w:p>
          <w:p>
            <w:pPr>
              <w:pStyle w:val="TextBody"/>
              <w:numPr>
                <w:ilvl w:val="0"/>
                <w:numId w:val="180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е уровня сывороточного иммуноглобулина Е в крови аллергена  (при наличии проявлений атопического дерматита).</w:t>
            </w:r>
          </w:p>
          <w:p>
            <w:pPr>
              <w:pStyle w:val="TextBody"/>
              <w:numPr>
                <w:ilvl w:val="0"/>
                <w:numId w:val="180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роскопия соскоба с кожи (при выявлении лейкоплакии и гиперкератоза кожи больших и малых половых губ).</w:t>
            </w:r>
          </w:p>
          <w:p>
            <w:pPr>
              <w:pStyle w:val="ListParagraph"/>
              <w:numPr>
                <w:ilvl w:val="0"/>
                <w:numId w:val="180"/>
              </w:numPr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отпечатков с поверхности перианальных складок на яйца гельминтов.</w:t>
            </w:r>
          </w:p>
          <w:p>
            <w:pPr>
              <w:pStyle w:val="ListParagraph"/>
              <w:numPr>
                <w:ilvl w:val="0"/>
                <w:numId w:val="180"/>
              </w:numPr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отпечатков с поверхности кожи перианальных складок на яйца остриц (Enterobius vermicularis).</w:t>
            </w:r>
          </w:p>
          <w:p>
            <w:pPr>
              <w:pStyle w:val="ListParagraph"/>
              <w:numPr>
                <w:ilvl w:val="0"/>
                <w:numId w:val="180"/>
              </w:numPr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кала на яйца и личинки гельминтов.</w:t>
            </w:r>
          </w:p>
          <w:p>
            <w:pPr>
              <w:pStyle w:val="ListParagraph"/>
              <w:numPr>
                <w:ilvl w:val="0"/>
                <w:numId w:val="180"/>
              </w:numPr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очевыво-дящих путей.</w:t>
            </w:r>
          </w:p>
          <w:p>
            <w:pPr>
              <w:pStyle w:val="ListParagraph"/>
              <w:numPr>
                <w:ilvl w:val="0"/>
                <w:numId w:val="180"/>
              </w:numPr>
              <w:tabs>
                <w:tab w:val="clear" w:pos="709"/>
                <w:tab w:val="left" w:pos="6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врачей-специалистов (по показаниям);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а-педиатра (при отсутствии врачей-специалистов в соответствии с выявленными сопутствующими воспалительными заболеваниями);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врача-оторино-ларинголога (при указании на недавно перенесенное или имеющееся воспаление носа и ротоглотки);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) врача-уролога (при указании на недавно перенесенное или имеющееся воспаление мочевого пузыря и почек);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) врача-аллерголога-иммунолога (при наличии проявлений атопического дерматита);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 врача-дермато-венеролога (при подозрении на кожное заболевание вульвы и промежности);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 врача-физиотерапевта. 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ри подготовке к госпитализации: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) Рентгенологическое исследование органов грудной клетки (и при подозрении на туберкулез).</w:t>
            </w:r>
          </w:p>
          <w:p>
            <w:pPr>
              <w:pStyle w:val="ListParagraph"/>
              <w:tabs>
                <w:tab w:val="clear" w:pos="709"/>
                <w:tab w:val="left" w:pos="630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W (и при подозрении на сифилом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пределение антител класса M , G (IgM, IgG) к Human immuno-deficiency virus HIV 1 и HIV 2, антигена НBsAg Hepatitis B virus, антител класса M , G (IgM, IgG) к Hepatitis C viru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Ультрафиоле-товое облуче-ние (далее – УФО) или светолечение (поляризован-ным светом) области вульвы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Фитовоз-действие на область промежност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Введение лекарствен-ных средств интраваги-нально (с антисептика-ми, антибио-тиками, анти-протозойными средствами, антимикоти-ками)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цевание влагалища растворами антисептиков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Накожное применение лекарствен-ных средств  (мазевые, кремовые или гелевые аппликации на наружные половые органы  с бактериоста-тическими, антибактери-альными, анестезирую-щими, вяжущими и десенсибили-зирующими веществами)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По показаниям – лечение глистной инвазии, хламидиоза, уреаплазмоза, герпетических и папиллома-вирусных образований, применение иммуномоду-ляторов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При сочетании с синехиями малых половых губ – аппликации  крема с эстриолом  и противо-рубцовыми комплексны-ми препаратам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Антимикоти-ки (при грибковых поражениях вульвы и влагалища и в сочетании с антибиоти-ками)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Антигиста-минные препараты (при указаниях и проявлениях местных и системных аллергических реакций)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Эубиотики или пробиотики (после окончания антибиотико-терапии и при подтвержде-нии  дис-бактериоза влагалища и кишечника)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Лазеротера-пия  при болезнях наружных женских половых органов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сутст-вие эффекта от лечения в амбула-торных  условиях. </w:t>
            </w:r>
          </w:p>
          <w:p>
            <w:pPr>
              <w:pStyle w:val="TextBody"/>
              <w:numPr>
                <w:ilvl w:val="0"/>
                <w:numId w:val="33"/>
              </w:numPr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озре-ние на инородное тело вла-галища или орга-ническую патологию внутрен-них половых органов.</w:t>
            </w:r>
          </w:p>
          <w:p>
            <w:pPr>
              <w:pStyle w:val="ConsPlusNonformat1"/>
              <w:widowControl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-мость хирурги-ческого разделения грубого или полного сращения малых половых губ, удаления кондилом вульвы и влагалища.</w:t>
            </w:r>
          </w:p>
          <w:p>
            <w:pPr>
              <w:pStyle w:val="ConsPlusNonformat1"/>
              <w:widowControl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цесс вуль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м. объем обследования на амбулаторном этап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/>
            </w:pPr>
            <w:r>
              <w:rPr>
                <w:sz w:val="22"/>
                <w:szCs w:val="22"/>
              </w:rPr>
              <w:t>Госпитальный спектр для поступивших в экстренном порядке.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/>
            </w:pPr>
            <w:r>
              <w:rPr>
                <w:sz w:val="22"/>
                <w:szCs w:val="22"/>
              </w:rPr>
              <w:t>Бактериологи-ческое исследование отделяемого женских половых органов на аэробные и факультативно-анаэробные микроорганизмы и чувствитель-ность к антибиотикам.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/>
            </w:pPr>
            <w:r>
              <w:rPr>
                <w:sz w:val="22"/>
                <w:szCs w:val="22"/>
              </w:rPr>
              <w:t>Биопсия прицельная.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rPr/>
            </w:pPr>
            <w:r>
              <w:rPr>
                <w:sz w:val="22"/>
                <w:szCs w:val="22"/>
              </w:rPr>
              <w:t>Морфологическое исследование удаленного препар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Вскрытие и дренирование абсцесса вульвы.</w:t>
            </w:r>
          </w:p>
          <w:p>
            <w:pPr>
              <w:pStyle w:val="Normal"/>
              <w:numPr>
                <w:ilvl w:val="0"/>
                <w:numId w:val="182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Прицельная биопсия язвы.</w:t>
            </w:r>
          </w:p>
          <w:p>
            <w:pPr>
              <w:pStyle w:val="Normal"/>
              <w:numPr>
                <w:ilvl w:val="0"/>
                <w:numId w:val="182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Жидкостная вагиноскопия под общим обезболиванием.</w:t>
            </w:r>
          </w:p>
          <w:p>
            <w:pPr>
              <w:pStyle w:val="Normal"/>
              <w:numPr>
                <w:ilvl w:val="0"/>
                <w:numId w:val="182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Удаление инородного тела.</w:t>
            </w:r>
          </w:p>
          <w:p>
            <w:pPr>
              <w:pStyle w:val="Normal"/>
              <w:numPr>
                <w:ilvl w:val="0"/>
                <w:numId w:val="182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Разделение грубых полных синехи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>
                <w:sz w:val="22"/>
                <w:szCs w:val="22"/>
              </w:rPr>
              <w:t>Цефалоспорины 2, 3 поколения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лиды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гликозиды </w:t>
            </w:r>
          </w:p>
          <w:p>
            <w:pPr>
              <w:pStyle w:val="Normal"/>
              <w:numPr>
                <w:ilvl w:val="0"/>
                <w:numId w:val="148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ы в комбинации с ингибиторами бета-лактамаз амоксициллин + клавулановая кислота</w:t>
            </w:r>
          </w:p>
          <w:p>
            <w:pPr>
              <w:pStyle w:val="Normal"/>
              <w:numPr>
                <w:ilvl w:val="0"/>
                <w:numId w:val="148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зола производные</w:t>
            </w:r>
          </w:p>
          <w:p>
            <w:pPr>
              <w:pStyle w:val="Normal"/>
              <w:numPr>
                <w:ilvl w:val="0"/>
                <w:numId w:val="148"/>
              </w:numPr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для местного применения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а гидрохлорид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ждевремен-ное половое развитие (далее –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Р)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30.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5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правлении на плановую госпитализацию для оперативного лечения – с рубрикой Б.</w:t>
            </w:r>
          </w:p>
          <w:p>
            <w:pPr>
              <w:pStyle w:val="TextBody"/>
              <w:numPr>
                <w:ilvl w:val="0"/>
                <w:numId w:val="154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м (осмотр и консультация)  врача-акушера-гинеколога. </w:t>
            </w:r>
          </w:p>
          <w:p>
            <w:pPr>
              <w:pStyle w:val="TextBody"/>
              <w:numPr>
                <w:ilvl w:val="0"/>
                <w:numId w:val="154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ьвоскопия.</w:t>
            </w:r>
          </w:p>
          <w:p>
            <w:pPr>
              <w:pStyle w:val="TextBody"/>
              <w:numPr>
                <w:ilvl w:val="0"/>
                <w:numId w:val="154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гиноскопия. </w:t>
            </w:r>
          </w:p>
          <w:p>
            <w:pPr>
              <w:pStyle w:val="TextBody"/>
              <w:numPr>
                <w:ilvl w:val="0"/>
                <w:numId w:val="154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тологическое исследование влагалищных мазков для выявления поверхностных эпителиальных клеток.</w:t>
            </w:r>
          </w:p>
          <w:p>
            <w:pPr>
              <w:pStyle w:val="TextBody"/>
              <w:numPr>
                <w:ilvl w:val="0"/>
                <w:numId w:val="154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костного возраста по данным рентгенографии кистей и запястья рук  (детям в возрасте 2 лет и более)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УЗИ молочных желез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щитовидной железы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надпочечников.</w:t>
            </w:r>
          </w:p>
          <w:p>
            <w:pPr>
              <w:pStyle w:val="Normal"/>
              <w:numPr>
                <w:ilvl w:val="0"/>
                <w:numId w:val="154"/>
              </w:numPr>
              <w:jc w:val="both"/>
              <w:rPr/>
            </w:pPr>
            <w:r>
              <w:rPr>
                <w:sz w:val="22"/>
                <w:szCs w:val="22"/>
              </w:rPr>
              <w:t>Гормональный профиль: ЛГ, ФСГ, эстрадиол, пролактин, ТТГ, свободный Т4, свободный Т3, кортизол, 17-гидрокси-прогестерон (далее – 17-ОП), дегидро-эпиандростерона сульфат (далее - ДЭГА-сульфат), андростендион, тестостерон, АМГ, антитела к тиреопероксидазе (далее – антитела к ТПО) и тирео-глобулину (далее – антитела к ТГ).</w:t>
            </w:r>
          </w:p>
          <w:p>
            <w:pPr>
              <w:pStyle w:val="TextBody"/>
              <w:numPr>
                <w:ilvl w:val="0"/>
                <w:numId w:val="154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следование уровня микроэлементов сыворотки крови (натрий, калий, хлор). </w:t>
            </w:r>
          </w:p>
          <w:p>
            <w:pPr>
              <w:pStyle w:val="ListParagraph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Медикаментозные пробы с агонистами ГН-РГ при подозрении на полную форму ППР  или с аналогом АКТГ при завышенном содержании 17-ОП и гипокорти-золемии.</w:t>
            </w:r>
          </w:p>
          <w:p>
            <w:pPr>
              <w:pStyle w:val="ListParagraph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Молекулярно-генетическое исследование сыворотки крови на  маркеры ВДКН (по показаниям)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-энцефалография.</w:t>
            </w:r>
          </w:p>
          <w:p>
            <w:pPr>
              <w:pStyle w:val="Normal"/>
              <w:numPr>
                <w:ilvl w:val="0"/>
                <w:numId w:val="15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МРТ головного мозга с контрастированием. </w:t>
            </w:r>
          </w:p>
          <w:p>
            <w:pPr>
              <w:pStyle w:val="Normal"/>
              <w:numPr>
                <w:ilvl w:val="0"/>
                <w:numId w:val="154"/>
              </w:numPr>
              <w:jc w:val="both"/>
              <w:rPr/>
            </w:pPr>
            <w:r>
              <w:rPr>
                <w:sz w:val="22"/>
                <w:szCs w:val="22"/>
              </w:rPr>
              <w:t>Электроэнцефало-грамма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а-педиатра (при отсутствии врачей-специалистов в соответствии с выявленными сопутствующими заболеваниями);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) врача-детского эндокринолога;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в) врача-невролога;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г) врача-нейрохирурга (по показаниям)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госпитализации: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а) Микроскопическое исследование отпечатков с поверхности перианальных складок на яйца гельминтов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) Микроскопическое исследование кала на яйца и личинки гельминтов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в) Рентгенологическое исследование органов грудной клетки.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г) ЭКГ.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пределение антител класса M , G (IgM, IgG) к Human immuno-deficiency virus HIV 1 и HIV 2, антигена НBsAg Hepatitis B virus, антител класса M , G (IgM, IgG) к Hepatitis C viru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>
                <w:sz w:val="22"/>
                <w:szCs w:val="22"/>
              </w:rPr>
              <w:t>При полной форме ППР – терапия депо-препаратами, содержащими агонисты ЛГ-РГ (при костном возрасте не более 11,5 лет), либо назначение гестагенов (производных прегнена с антиандро-генным свойством) в непрерывном режиме, либо назначение блокаторов ароматазы (при синдроме Мак-Кьюна-Олбрайта-Брайцева).</w:t>
            </w:r>
          </w:p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>
                <w:sz w:val="22"/>
                <w:szCs w:val="22"/>
              </w:rPr>
              <w:t>При фоллику-лярных кистах яичников динамическое наблюдение в течение 3-х месяцев, при персистиру-ющих кистах – оперативное лечение.</w:t>
            </w:r>
          </w:p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>
                <w:sz w:val="22"/>
                <w:szCs w:val="22"/>
              </w:rPr>
              <w:t xml:space="preserve">При нарушении функции щитовидной железы (субклиничес-кий, манифестный гипотиреоз, диффузный эутиреоидный зоб) –назначение препаратов йода или препаратов тиреоидных гормонов. </w:t>
            </w:r>
          </w:p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>
                <w:sz w:val="22"/>
                <w:szCs w:val="22"/>
              </w:rPr>
              <w:t>Диуретики (при внутри-черепной гипертензии).</w:t>
            </w:r>
          </w:p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>
                <w:sz w:val="22"/>
                <w:szCs w:val="22"/>
              </w:rPr>
              <w:t>Препараты, улучшающие мозговое кровообраще-ние, психо-стимуляторы и ноотропы, противоэпи-лептические препараты (по показаниям).</w:t>
            </w:r>
          </w:p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>
                <w:sz w:val="22"/>
                <w:szCs w:val="22"/>
              </w:rPr>
              <w:t>При  гетеро-сексуальном ППР на фоне ВДКН без потери соли – заместитель-ная терапия глюкокорти-коидными препаратами; с потерей соли – компенсация электролитно-го дисбаланса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jc w:val="both"/>
              <w:rPr/>
            </w:pPr>
            <w:r>
              <w:rPr>
                <w:sz w:val="22"/>
                <w:szCs w:val="22"/>
              </w:rPr>
              <w:t>Уточнение диагноза, в том числе проведе-ние диагности-ческой стиму-ляционной пробы с ГН-РГ, МРТ головного мозга с выключе-ннем сознания с помощью внутр-ивенной анестезии.</w:t>
            </w:r>
          </w:p>
          <w:p>
            <w:pPr>
              <w:pStyle w:val="TextBody"/>
              <w:numPr>
                <w:ilvl w:val="0"/>
                <w:numId w:val="112"/>
              </w:numPr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бходи-мость нейро-хирур-гического леч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одится в соответствии с этапами оказания медицинской помощи детям с эндокринными заболеваниям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одится в соответствии с этапами оказания медицинской помощи детям с эндокринными заболеваниям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одится в соответствии с этапами оказания медицинской помощи детям с эндокринными заболева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ржка полового разви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23.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28.3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E30.0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pt-BR"/>
              </w:rPr>
              <w:t>34.5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pt-BR"/>
              </w:rPr>
              <w:t>89.3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pt-BR"/>
              </w:rPr>
              <w:t>89.4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Q50.0-3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Q56.0-4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Q87.1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Q96.1-4,8-9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Q97.2, 8-9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Q97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 99.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99.1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правлении на плановую госпитализацию для оперативного лечения – с рубрикой Б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 и консультация)  врача-акушера-гинеколога. </w:t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ьвоскопия.</w:t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гиноскопия. </w:t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  <w:lang w:val="ru-RU"/>
              </w:rPr>
              <w:t>Ректоабдоминаль-ное исследование (после опорожнения кишечника или очистительной клизмы).</w:t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9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костного возраста (рентгенография кистей и запястья рук)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УЗИ молочных желез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щитовидной железы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надпочечников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Гормональный профиль (сыворотка венозной крови): хорионический гонадотропин, ЛГ, ФСГ, гормон роста,  эстрадиол, пролактин, ТТГ, свободный Т4, свободный Т3, кортизол, 17-ОП, ДЭГА-сульфат, андростендион, тестостерон, АМГ, антитела к ТПО, антитела к ТГ, антитела к рецепторам ТТГ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Определение содержания раково-эмбрионального антигена, СА-125, альфа-фетопротеи-на, С-19-9 (при подозрении на злокачественную опухоль гонад)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риотипа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генов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енситометрия с определением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критерия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Медикаментозные пробы с агонистами ГН-РГ при заниженном или нормативном содержании ЛГ и ФСГ или с аналогом АКТГ при завышен-ном содержании 17-ОП и гипокорти-золемии.</w:t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следование уровня микроэлементов сыворотки крови (натрий, калий, хлор).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Глюкозотолерант-ный тест (с пищевой нагрузкой - постпрадиальный или с нагрузкой 75 мг глюкозы) с определением уровня глюкозы и иммунореактивного инсулина натощак и спустя 2 часа после пробы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-энцефалография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плерометрия сосудов головного мозга (по показаниям)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РТ головного мозга с контрастированием (по показаниям).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Электроэнцефало-грамма.</w:t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роскопическое и цитологическое исследование влагалищных мазков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а-педиатра или врача-терапевта подросткового (при отсутствии врачей-специалистов в соответствии с выявленными сопутствующими заболеваниям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рача-эндокриноло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ача-генет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рача-невролога (по показаниям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) врача-психотерапевта (по показаниям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) врача-физиотерапевта (по показаниям)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госпитализ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Микроскопическое исследование отпечатков с поверхности перианальных складок на яйца гельмин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Микроскопическое исследование кала на яйца и личинки гельми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ентгенологическое исследование органов грудной кле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) ЭК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пределение антител класса M , G (IgM, IgG) к Human immuno-deficiency virus HIV 1 и HIV 2, антигена НBsAg Hepatitis B virus, антител класса M , G (IgM, IgG) к Hepatitis C viru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Развивающая и поддержи-вающая гормональная терапия препаратами, содержащими эстрадиол и гестагены в постоянном последова-тельном режиме  или в составе комбиниро-ванных оральных контрацепти-вов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Препараты, улучшающие мозговое кровообраще-ние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Психостиму-ляторы и ноотропные препараты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Противоэпи-лептические препараты (по показаниям)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Средства, улучшающие периферичес-кое крово-обращение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 xml:space="preserve">При нарушении функции щитовидной железы (субклиничес-кий, манифестный гипотиреоз, диффузный эутиреоидный зоб) назначение препаратов йода или препаратов тиреоидных гормонов.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нение дефицита минеральной плотности костей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 xml:space="preserve">Препараты, восстанавли-вающие микро-биоценоз влагалища.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Поливита-минные препараты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Фито-воздействие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Воздействие преформиро-ванными физическими факторами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Иглорефлек-сотерапия.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Уточнение диагноза, в том числе проведе-ние диагностической стимуля-ционной пробы с ГН-Р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еобхо-димость лапароско-пического удаления гонад у девочек с хромосо-мой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ей- специалистов по показания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Гормональный профиль: (сыворотка венозной крови): хорионический гонадотропин, ЛГ, ФСГ, гормон роста, эстрадиол, пролактин, ТТГ, свободный Т4, свободный Т3, кортизол, 17-ОП, дегидроэпиандро-стерона сульфат, андростендион, тестостерон, АМГ, антитела к ТПО, антитела к ТГ, антитела к рецепторам ТТГ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Определение ночной секреции ЛГ и пролактина (далее – ПРЛ) в 3.00 (по показаниям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Глюкозотоле-рантный тест (с пищевой нагрузкой - постпрадиальный или с нагрузкой 75 мг глюкозы) с определением уровня глюкозы и иммунореактив-ного инсулина натощак и спустя 2 часа после пробы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ценка функционального состояния организма и определение точек (зон) воздействия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</w:tabs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Медикаментозные пробы (с метоклопрами-дом, дидро-гестероном, агонистами ГН-РГ), синтети-ческим АКТГ  по показаниям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Методы физического воздейств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зепам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  <w:szCs w:val="22"/>
              </w:rPr>
              <w:t>Лоразепам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  <w:szCs w:val="22"/>
              </w:rPr>
              <w:t>Оксазепам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амазепин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карбазепин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мокриптин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мифен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ацетам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клопрамид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  <w:szCs w:val="22"/>
              </w:rPr>
              <w:t>Хорионический  фоллитропин альф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  <w:szCs w:val="22"/>
              </w:rPr>
              <w:t>Гозерелин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  <w:szCs w:val="22"/>
              </w:rPr>
              <w:t>Лейпрорелин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аметазон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  <w:szCs w:val="22"/>
              </w:rPr>
              <w:t xml:space="preserve">Гидрокортизон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  <w:szCs w:val="22"/>
              </w:rPr>
              <w:t>Гестагены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ческое обеспечение: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а гидрохлорид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Дифенгидрами-на гидрохлорид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тики общие другие (кетамин, пропофол)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золам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72" w:leader="none"/>
              </w:tabs>
              <w:rPr/>
            </w:pPr>
            <w:r>
              <w:rPr>
                <w:sz w:val="22"/>
                <w:szCs w:val="22"/>
              </w:rPr>
              <w:t>Наркотические анальгетики (тримеперидин, фентанил)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ы (трамадол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146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менорея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N94.4-6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 соответствии с рубрикой А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правлении на плановую госпитализацию для оперативного лечения – с рубрикой Б.</w:t>
            </w:r>
          </w:p>
          <w:p>
            <w:pPr>
              <w:pStyle w:val="TextBody"/>
              <w:numPr>
                <w:ilvl w:val="0"/>
                <w:numId w:val="121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ьвоскопия.</w:t>
            </w:r>
          </w:p>
          <w:p>
            <w:pPr>
              <w:pStyle w:val="TextBody"/>
              <w:numPr>
                <w:ilvl w:val="0"/>
                <w:numId w:val="121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гиноскопия. </w:t>
            </w:r>
          </w:p>
          <w:p>
            <w:pPr>
              <w:pStyle w:val="TextBody"/>
              <w:numPr>
                <w:ilvl w:val="0"/>
                <w:numId w:val="121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тоабдоминаль-ное исследование (после опорожнения кишечника или очистительной клизмы).</w:t>
            </w:r>
          </w:p>
          <w:p>
            <w:pPr>
              <w:pStyle w:val="TextBody"/>
              <w:numPr>
                <w:ilvl w:val="0"/>
                <w:numId w:val="121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ЗИ органов малого таза трансабдоми-нальное (повторное) за 3-5 дней до ожидаемой менструации.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УЗИ молочных желез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альный профиль (сыворотка венозной крови): эстрадиол и прогестерон за 3-5 дней до ожидаемой менструации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держания СА-125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Определение уровня С-реактив-ного белка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егетативного статуса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выраженности признаков дисплазии соединительной ткани в баллах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Медикаментозные пробы: проба с нестероидными противовоспали-тельными средствами в дни болезненной менструации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Т органов малого таза (по показаниям).</w:t>
            </w:r>
          </w:p>
          <w:p>
            <w:pPr>
              <w:pStyle w:val="TextBody"/>
              <w:numPr>
                <w:ilvl w:val="0"/>
                <w:numId w:val="121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следование уровня микроэлементов сыворотки крови (кальций, железо, магний). </w:t>
            </w:r>
          </w:p>
          <w:p>
            <w:pPr>
              <w:pStyle w:val="TextBody"/>
              <w:numPr>
                <w:ilvl w:val="0"/>
                <w:numId w:val="121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роскопическое исследование влагалищных мазков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Микробиологичес-кое исследование влагалищного отделяемого на флору и чувствительность к антибиотикам. ПЦР-диагностика соскоба влагалищной стенки на  микробиоценоз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ПЦР-диагностика соскоба цервикального канала на хламидии, микоплазмы, цитомегаловирус, вирус простого герпеса 1, 2 типа, папилломавирус (по показаниям)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инфекции, вирусы. 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врача-терапевта подросткового (при отсутствии врачей-специалистов в соответствии с выявленными сопутствующими заболеваниям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рача-невролога (по показания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ача-психотерапевта (по показания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рача-физиотерапевта (по показания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 врача-хирурга (по показания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врача-фтизиатра  (по показаниям)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госпитализ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Микроскопическое исследование отпечатков с поверхности перианальных складок на яйца гельми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икроскопическое исследование кала на яйца и личинки гельми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ентгенологическое исследование органов грудной кле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 ЭК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)  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) Определение антител класса M , G (IgM, IgG) к Human immuno-deficiency virus HIV 1 и HIV 2, опреде-ление антигена НBsAg Hepatitis B virus, опре-деление антител класса M , G (IgM, IgG) k Hepatitis C viru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оидные противовос-палительные средства.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гетики.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тамин Е. 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параты магния. 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ективные ингибиторы обратного захвата серотонина (по показаниям).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естагены. 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-ванные оральные контрацепти-вы.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отропные препараты (по показаниям).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дативные препараты.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квилиза-торы (по показаниям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Дофаминер-гические препараты (при выявлении гиперпролак-тинемии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Средства, улучшающие периферичес-кое крово-обращение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 xml:space="preserve">Агонисты ГН-РГ (при выявлении эндометриоза половых органов).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Воздействие преформиро-ванными физическими факторами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при заболеваниях женских половых органов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Фито-воздействие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Антибиотики с учетом чувствитель-ности микрофлоры цервикально-го канала (при выявлении воспалитель-ной болезни матк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Необхо-димость уточнения диагноза с помощью гистеро-скопии и лапаро-скопии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 xml:space="preserve">Отсутст-вие поло-жительно-го эффекта на фоне проводи-мой терапии. 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Необхо-димость хирурги-ческой коррекции порока  матки и (или) влагалищ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sz w:val="22"/>
                <w:szCs w:val="22"/>
              </w:rPr>
              <w:t>См. этапность оказания медицинской помощи женщинам с гинекологическими заболеваниям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См. этапность оказания медицинской помощи женщинам с гинекологическими заболеваниям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>См. этапность оказания медицинской помощи женщинам с гинекологическими заболева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функция гипоталамуса, неклассифициро-ванная в других рубриках, несвязанная с беременностью.</w:t>
            </w:r>
            <w:r>
              <w:rPr>
                <w:sz w:val="22"/>
                <w:lang w:val="ru-RU"/>
              </w:rPr>
              <w:t xml:space="preserve"> Е23.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tabs>
                <w:tab w:val="clear" w:pos="709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следование в соответствии с рубрикой А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правлении на плановую госпитализацию для оперативного лечения – с рубрикой Б.</w:t>
            </w:r>
          </w:p>
          <w:p>
            <w:pPr>
              <w:pStyle w:val="TextBody"/>
              <w:numPr>
                <w:ilvl w:val="0"/>
                <w:numId w:val="53"/>
              </w:numPr>
              <w:tabs>
                <w:tab w:val="clear" w:pos="709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менструального календаря.</w:t>
            </w:r>
          </w:p>
          <w:p>
            <w:pPr>
              <w:pStyle w:val="TextBody"/>
              <w:numPr>
                <w:ilvl w:val="0"/>
                <w:numId w:val="5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  <w:lang w:val="ru-RU"/>
              </w:rPr>
              <w:t>Ректоабдоминаль-ное исследование (после опорожнения кишечника или очистительной клизмы).</w:t>
            </w:r>
          </w:p>
          <w:p>
            <w:pPr>
              <w:pStyle w:val="TextBody"/>
              <w:numPr>
                <w:ilvl w:val="0"/>
                <w:numId w:val="53"/>
              </w:numPr>
              <w:tabs>
                <w:tab w:val="clear" w:pos="709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костного возраста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УЗИ молочных желез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щитовидной железы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УЗИ надпочечников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крови с исследованием  микроэлементов (натрий, кальций, калий, хлор, железо, магний)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 xml:space="preserve">Гормональное исследование крови: бета-ХГЧ, ЛГ, ФСГ,  эстрадиол, пролактин, тестостерон, кортизол; ТТГ, свободный Т4, антитела к ТПО, антитела к Г, антитела к рецепторам ТТГ, ДЭГА-сульфат, 17-ОП, андростендион, АМГ на 2-3 день естественного менструального цикла или менстру-альноподобной реакции на применение гестагенов в течение 8-10 дней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очной секреции ПРЛ в 3.00 (по показаниям)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енситометрия с определением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критерия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Постпрадиальный или глюкозотоле-рантный тест с определением уровня глюкозы и иммунореактивного инсулина натощак и спустя 2 часа после пробы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-энцефалография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РТ головного мозга с контрастированием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Электроэнцефало-грамма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Допплерометрия сосудов головного мозга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jc w:val="both"/>
              <w:rPr/>
            </w:pPr>
            <w:r>
              <w:rPr>
                <w:sz w:val="22"/>
                <w:szCs w:val="22"/>
              </w:rPr>
              <w:t>Реоэнцефалография (по показаниям).</w:t>
            </w:r>
          </w:p>
          <w:p>
            <w:pPr>
              <w:pStyle w:val="TextBody"/>
              <w:numPr>
                <w:ilvl w:val="0"/>
                <w:numId w:val="5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  <w:lang w:val="ru-RU"/>
              </w:rPr>
              <w:t>Микроскопическое и цитологическое исследование влагалищных мазков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врачей-специалис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врача-педиатра или врача-терапевта подросткового (при отсутствии врачей-специалистов в соответствии с выявленными сопутствующими заболеваниям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рача-эндокриноло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ача-психотерапев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рача- невролога (по показаниям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) врача-физиотерапевта (по показаниям)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госпитализ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Микроскопическое исследование отпечатков с поверхности перианальных складок на яйца гельмин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Микроскопическое исследование кала на яйца и личинки гельмин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Рентгенологическое исследование органов грудной клет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ЭК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пределение антител класса M , G (IgM, IgG) к Human immu-nodeficiency virus HIV 1 и HIV 2, определение антигена НBsAg Hepatitis B virus, опре-деление антител класса M , G (IgM, IgG) k Hepatitis C viru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работка навыков правильного пищевого поведения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rPr/>
            </w:pPr>
            <w:r>
              <w:rPr>
                <w:sz w:val="22"/>
                <w:szCs w:val="22"/>
              </w:rPr>
              <w:t>Низкокало-рийная диета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тиконвуль-санты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параты, улучшающие периферичес-кое крово-обращение и микроцирку-ляцию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дативные препараты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чегонные средства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тамины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естагены с целью регуляции ритма менструаций и профилак-тики кровотечений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-ванные оральные контрацепти-вы (монофазные, микродозиро-ванные)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</w:tabs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отера-певтическое воздействие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sz w:val="22"/>
                <w:szCs w:val="22"/>
              </w:rPr>
              <w:t>Отсутст-вие эффекта от проводи-мой терапии в амбула-торных условиях.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sz w:val="22"/>
                <w:szCs w:val="22"/>
              </w:rPr>
              <w:t>Для про-ведения дополни-тельного обследо-вания и уточнения диагноза.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sz w:val="22"/>
                <w:szCs w:val="22"/>
              </w:rPr>
              <w:t>Необходи-мость проведе-ния интенсив-ного курса терап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udriashov">
    <w:altName w:val="Bookman Old Style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512"/>
        </w:tabs>
        <w:ind w:left="1512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32"/>
        </w:tabs>
        <w:ind w:left="2232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ind w:left="3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4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Times New Roman"/>
      </w:rPr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4"/>
    <w:lvlOverride w:ilvl="0">
      <w:startOverride w:val="1"/>
    </w:lvlOverride>
  </w:num>
  <w:num w:numId="184">
    <w:abstractNumId w:val="15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rFonts w:cs="Times New Roman"/>
      <w:color w:val="000000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0z1">
    <w:name w:val="WW8Num80z1"/>
    <w:qFormat/>
    <w:rPr>
      <w:rFonts w:ascii="Symbol" w:hAnsi="Symbol" w:cs="Symbol"/>
      <w:color w:val="00000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cs="Times New Roman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  <w:color w:val="000000"/>
    </w:rPr>
  </w:style>
  <w:style w:type="character" w:styleId="WW8Num91z1">
    <w:name w:val="WW8Num91z1"/>
    <w:qFormat/>
    <w:rPr>
      <w:rFonts w:ascii="Symbol" w:hAnsi="Symbol" w:cs="Symbol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  <w:color w:val="000000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cs="Times New Roman"/>
    </w:rPr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Times New Roman"/>
      <w:color w:val="000000"/>
    </w:rPr>
  </w:style>
  <w:style w:type="character" w:styleId="WW8Num103z2">
    <w:name w:val="WW8Num103z2"/>
    <w:qFormat/>
    <w:rPr>
      <w:color w:val="000000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ascii="Symbol" w:hAnsi="Symbol" w:cs="Symbol"/>
      <w:color w:val="00000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color w:val="00000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color w:val="000000"/>
    </w:rPr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cs="Times New Roman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30z0">
    <w:name w:val="WW8Num130z0"/>
    <w:qFormat/>
    <w:rPr>
      <w:rFonts w:cs="Times New Roman"/>
      <w:color w:val="000000"/>
    </w:rPr>
  </w:style>
  <w:style w:type="character" w:styleId="WW8Num130z1">
    <w:name w:val="WW8Num130z1"/>
    <w:qFormat/>
    <w:rPr>
      <w:rFonts w:ascii="Symbol" w:hAnsi="Symbol" w:cs="Symbol"/>
      <w:color w:val="00000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cs="Times New Roman"/>
      <w:color w:val="000000"/>
    </w:rPr>
  </w:style>
  <w:style w:type="character" w:styleId="WW8Num134z1">
    <w:name w:val="WW8Num134z1"/>
    <w:qFormat/>
    <w:rPr>
      <w:rFonts w:ascii="Symbol" w:hAnsi="Symbol" w:cs="Symbol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>
      <w:rFonts w:cs="Times New Roman"/>
      <w:color w:val="000000"/>
    </w:rPr>
  </w:style>
  <w:style w:type="character" w:styleId="WW8Num136z1">
    <w:name w:val="WW8Num136z1"/>
    <w:qFormat/>
    <w:rPr>
      <w:rFonts w:ascii="Symbol" w:hAnsi="Symbol" w:cs="Symbol"/>
      <w:color w:val="00000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cs="Times New Roman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1z5">
    <w:name w:val="WW8Num141z5"/>
    <w:qFormat/>
    <w:rPr>
      <w:rFonts w:ascii="Wingdings" w:hAnsi="Wingdings" w:cs="Wingdings"/>
    </w:rPr>
  </w:style>
  <w:style w:type="character" w:styleId="WW8Num143z0">
    <w:name w:val="WW8Num143z0"/>
    <w:qFormat/>
    <w:rPr>
      <w:rFonts w:cs="Times New Roman"/>
      <w:color w:val="000000"/>
    </w:rPr>
  </w:style>
  <w:style w:type="character" w:styleId="WW8Num143z1">
    <w:name w:val="WW8Num143z1"/>
    <w:qFormat/>
    <w:rPr>
      <w:rFonts w:ascii="Symbol" w:hAnsi="Symbol" w:cs="Symbol"/>
      <w:color w:val="00000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  <w:color w:val="000000"/>
    </w:rPr>
  </w:style>
  <w:style w:type="character" w:styleId="WW8Num145z1">
    <w:name w:val="WW8Num145z1"/>
    <w:qFormat/>
    <w:rPr>
      <w:rFonts w:ascii="Symbol" w:hAnsi="Symbol" w:cs="Symbol"/>
      <w:color w:val="000000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8z0">
    <w:name w:val="WW8Num148z0"/>
    <w:qFormat/>
    <w:rPr>
      <w:rFonts w:cs="Times New Roman"/>
    </w:rPr>
  </w:style>
  <w:style w:type="character" w:styleId="WW8Num148z2">
    <w:name w:val="WW8Num148z2"/>
    <w:qFormat/>
    <w:rPr>
      <w:rFonts w:ascii="Symbol" w:hAnsi="Symbol" w:cs="Symbol"/>
      <w:color w:val="000000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cs="Times New Roman"/>
      <w:color w:val="000000"/>
    </w:rPr>
  </w:style>
  <w:style w:type="character" w:styleId="WW8Num150z1">
    <w:name w:val="WW8Num150z1"/>
    <w:qFormat/>
    <w:rPr>
      <w:rFonts w:ascii="Symbol" w:hAnsi="Symbol" w:cs="Symbol"/>
      <w:color w:val="000000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color w:val="000000"/>
    </w:rPr>
  </w:style>
  <w:style w:type="character" w:styleId="WW8Num155z1">
    <w:name w:val="WW8Num155z1"/>
    <w:qFormat/>
    <w:rPr>
      <w:rFonts w:ascii="Symbol" w:hAnsi="Symbol" w:cs="Symbol"/>
      <w:color w:val="000000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cs="Times New Roman"/>
    </w:rPr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>
      <w:rFonts w:cs="Times New Roman"/>
      <w:color w:val="000000"/>
    </w:rPr>
  </w:style>
  <w:style w:type="character" w:styleId="WW8Num157z1">
    <w:name w:val="WW8Num157z1"/>
    <w:qFormat/>
    <w:rPr>
      <w:rFonts w:ascii="Symbol" w:hAnsi="Symbol" w:cs="Symbol"/>
      <w:color w:val="000000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  <w:color w:val="00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  <w:color w:val="000000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9z0">
    <w:name w:val="WW8Num169z0"/>
    <w:qFormat/>
    <w:rPr>
      <w:rFonts w:cs="Times New Roman"/>
      <w:color w:val="00000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  <w:color w:val="000000"/>
    </w:rPr>
  </w:style>
  <w:style w:type="character" w:styleId="WW8Num171z1">
    <w:name w:val="WW8Num171z1"/>
    <w:qFormat/>
    <w:rPr>
      <w:rFonts w:ascii="Symbol" w:hAnsi="Symbol" w:cs="Symbol"/>
      <w:color w:val="000000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cs="Times New Roman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cs="Times New Roman"/>
      <w:color w:val="000000"/>
    </w:rPr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cs="Times New Roman"/>
      <w:color w:val="000000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  <w:color w:val="000000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cs="Times New Roman"/>
      <w:color w:val="000000"/>
    </w:rPr>
  </w:style>
  <w:style w:type="character" w:styleId="WW8Num184z1">
    <w:name w:val="WW8Num18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1">
    <w:name w:val="Текст примечания Знак"/>
    <w:basedOn w:val="Style10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 Знак2"/>
    <w:basedOn w:val="Style10"/>
    <w:qFormat/>
    <w:rPr>
      <w:rFonts w:ascii="Calibri" w:hAnsi="Calibri" w:cs="Times New Roman"/>
      <w:lang w:val="en-US"/>
    </w:rPr>
  </w:style>
  <w:style w:type="character" w:styleId="11">
    <w:name w:val="Знак Знак1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Знак"/>
    <w:basedOn w:val="2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0"/>
    <w:qFormat/>
    <w:rPr>
      <w:sz w:val="24"/>
      <w:szCs w:val="24"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Style18">
    <w:name w:val="Название Знак"/>
    <w:basedOn w:val="Style10"/>
    <w:qFormat/>
    <w:rPr>
      <w:sz w:val="24"/>
      <w:lang w:val="ru-RU" w:bidi="ar-SA"/>
    </w:rPr>
  </w:style>
  <w:style w:type="character" w:styleId="Style19">
    <w:name w:val="Текст сноски Знак"/>
    <w:basedOn w:val="Style10"/>
    <w:qFormat/>
    <w:rPr>
      <w:lang w:val="ru-RU" w:bidi="ar-SA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Bshare">
    <w:name w:val="b-share"/>
    <w:basedOn w:val="Style10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basedOn w:val="Style10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avol">
    <w:name w:val="Обычный.savol"/>
    <w:qFormat/>
    <w:pPr>
      <w:widowControl/>
      <w:suppressAutoHyphens w:val="true"/>
      <w:bidi w:val="0"/>
      <w:ind w:firstLine="720"/>
      <w:jc w:val="both"/>
    </w:pPr>
    <w:rPr>
      <w:rFonts w:ascii="Kudriashov;Bookman Old Style" w:hAnsi="Kudriashov;Bookman Old Style" w:eastAsia="Arial" w:cs="Kudriashov;Bookman Old Style"/>
      <w:color w:val="auto"/>
      <w:sz w:val="24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70" w:right="170" w:hanging="0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Lucida Sans Unicode"/>
      <w:sz w:val="20"/>
      <w:szCs w:val="20"/>
    </w:rPr>
  </w:style>
  <w:style w:type="paragraph" w:styleId="111">
    <w:name w:val="11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ltextm01">
    <w:name w:val="stl_textm-01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snet.ru/fg_index_id_571.htm" TargetMode="External"/><Relationship Id="rId3" Type="http://schemas.openxmlformats.org/officeDocument/2006/relationships/hyperlink" Target="http://www.rlsnet.ru/fg_index_id_550.htm" TargetMode="External"/><Relationship Id="rId4" Type="http://schemas.openxmlformats.org/officeDocument/2006/relationships/hyperlink" Target="http://www.rlsnet.ru/fg_index_id_550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7:00Z</dcterms:created>
  <dc:creator>GusevaEV</dc:creator>
  <dc:description/>
  <cp:keywords/>
  <dc:language>en-US</dc:language>
  <cp:lastModifiedBy>KrylovetskayaSV</cp:lastModifiedBy>
  <cp:lastPrinted>2012-10-24T14:33:00Z</cp:lastPrinted>
  <dcterms:modified xsi:type="dcterms:W3CDTF">2013-02-08T11:58:00Z</dcterms:modified>
  <cp:revision>405</cp:revision>
  <dc:subject/>
  <dc:title/>
</cp:coreProperties>
</file>