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родильного дома (отдел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ушерский стационар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иемное от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1. Комната-фильтр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23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 электрон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первичной стерилизации (емкости для дезинфекции) от 1 до 5 литров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sz w:val="26"/>
          <w:szCs w:val="26"/>
          <w:vertAlign w:val="superscript"/>
          <w:lang w:val="en-US"/>
        </w:rPr>
        <w:t>I</w:t>
      </w:r>
      <w:r>
        <w:rPr>
          <w:sz w:val="26"/>
          <w:szCs w:val="26"/>
          <w:vertAlign w:val="superscript"/>
        </w:rPr>
        <w:t xml:space="preserve"> </w:t>
      </w:r>
      <w:r>
        <w:rPr>
          <w:sz w:val="28"/>
          <w:szCs w:val="28"/>
        </w:rPr>
        <w:t>- для оснащения акушерских стационаров I группы</w:t>
      </w:r>
    </w:p>
    <w:p>
      <w:pPr>
        <w:pStyle w:val="Normal"/>
        <w:rPr/>
      </w:pPr>
      <w:r>
        <w:rPr>
          <w:sz w:val="26"/>
          <w:szCs w:val="26"/>
          <w:vertAlign w:val="superscript"/>
          <w:lang w:val="en-US"/>
        </w:rPr>
        <w:t>II</w:t>
      </w:r>
      <w:r>
        <w:rPr>
          <w:sz w:val="26"/>
          <w:szCs w:val="26"/>
          <w:vertAlign w:val="superscript"/>
        </w:rPr>
        <w:t xml:space="preserve"> </w:t>
      </w:r>
      <w:r>
        <w:rPr>
          <w:sz w:val="28"/>
          <w:szCs w:val="28"/>
        </w:rPr>
        <w:t>- для оснащения акушерских стационаров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1.1.2. Смотровая</w:t>
      </w:r>
      <w:r>
        <w:rPr>
          <w:sz w:val="28"/>
          <w:szCs w:val="28"/>
          <w:vertAlign w:val="superscript"/>
          <w:lang w:val="en-U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акушерки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 принтером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 с осветительной лампо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гинекологических инстру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 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 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есы медицинские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мер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скоп акушерский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омер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тиметровая лента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ниотест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атор допплеровский сердечно-сосудистой деятельности матери и плода малогабарит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парат для ультразвукового исследования с цветным допплером и двумя датчиками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диомонитор фетальный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Электрокардиограф с синдромальным заключение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наркозно-дыхательный переносной 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экстренного приема родов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оказания неотложной медицинской помощи женщинам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реанимации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первичной реанимации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 для определения группы крови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-каталка для перевозки боль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каф для медикаментов</w:t>
            </w:r>
            <w:r>
              <w:rPr>
                <w:sz w:val="26"/>
                <w:szCs w:val="26"/>
              </w:rPr>
              <w:t xml:space="preserve"> 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каф для хранения стерильного материала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кислорода (центральная разводка или концентратор кислорода)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закиси азота (центральная разводка)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медицинский 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инструментов 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аторы для жидкого мыла, средств дезинфекции и диспенсоры для бумажных полотенец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предстерилизационной очистки инструментар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тделение патологии беременно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ь функциональная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мбочка прикроватна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ик инструментальны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о гинекологическое с осветительной лампо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гинекологических инстру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ы медицинские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омер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тиметровая лента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допплеровский сердечно-сосудистой деятельности матери и плода малогабарит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ниоскоп с набором тубус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инфузион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передвижно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ереносно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диомонитор фетальный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суточного мониторирова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предстерилизационной очистки инструментар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одильник для хранения медика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йки для инфузи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ра для хранения стерильных инструментов и издели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медицинский (для хранения медикаментов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о-каталка для перевозки больных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I, II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ниотест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аторы для жидкого мыла, средств дезинфекции и диспенсоры для бумажных полотенец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 принтером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3. Физиологическое родовое от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сервационное родовое отдел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1. Предродовая палата</w:t>
      </w:r>
      <w:r>
        <w:rPr>
          <w:sz w:val="28"/>
          <w:szCs w:val="28"/>
          <w:vertAlign w:val="superscript"/>
        </w:rPr>
        <w:t xml:space="preserve"> 1</w:t>
      </w:r>
    </w:p>
    <w:p>
      <w:pPr>
        <w:pStyle w:val="Normal"/>
        <w:jc w:val="center"/>
        <w:rPr/>
      </w:pPr>
      <w:r>
        <w:rPr/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ь функциональная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скоп акушерски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омер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тиметровая лент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гинекологических инстру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ниотест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ниотом (одноразовый)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допплеровский сердечно-сосудистой деятельности матери и плода малогабаритный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ппарат для ультразвукового исследования с цветным допплером и двумя датчиками (переносной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иомонитор фетальный дистанционный для контроля в рода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наркозно-дыхатель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кислорода (центральная разводка или концентратор кислорода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Источник закиси азота (центральная разводка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bCs/>
                <w:sz w:val="26"/>
                <w:szCs w:val="26"/>
              </w:rPr>
              <w:t xml:space="preserve">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инфузионный 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мник для боль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лка лежачая медицинская  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одноразового постельного белья  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мпа медицинская бестеневая переносная  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заторы для жидкого мыла, средств дезинфекции и диспенсоры для бумажных полотенец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при наличии индивидуальных родовых залов предродовая палата не является обяз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2. Родовый зал (индивидуальный родовый зал)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ая кровать для приема родов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ские комплекты для приема родов (стерильные одноразовые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скоп акушерский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инфузионный (инфузомат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фуга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ниотом (одноразовый) 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инструментов для осмотра родовых путей (одноразовый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инструментов для зашивания разрывов мягких родовых путе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ские щипцы 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ые мягкие системы для вакуум-экстракции плода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маточной баллонной тампонады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тальный монитор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атор допплеровский сердечно-сосудистой деятельности матери и плода малогабарит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ппарат для ультразвукового исследования с цветным допплером и двумя датчиками (переносной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ппарат для контроля витальных функций пациента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скусственной вентиляции легких стационарный (транспортный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 кислорода (центральная разводка или концентратор кислорода)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закиси азота (центральная разводка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рингоскоп с набором клинк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 для определения группы крови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лка лежачая медицинская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каф для медика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каф для хранения стерильного материал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ра для хранения стерильных инструментов и издели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использованных материалов (медицинских отходов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 потолочный и настен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еленальный с подогревом для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 излучающий для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отсос для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проведения первичной реанимации новорожденного, включающий ларингоскоп со сменными клинками для новорожденных (в том числе глубоконедоношенных детей), саморасправляющийся неонатальный реанимационно-анестезиологический мешок, лицевые маски для новорожденных (3-х размеров), эндотрахеальные трубки для новорожденных (4-х размеров), набор инструментов для постановки пупочного катетера, пупочные катетеры для новорожденных (2-х размеров), катетеры для отсасывания слизи, набор шприц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пуповины (одноразовый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для новорожденных (электронные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кислорода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медицинского воздух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ситель воздушно-газовой смес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та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ковые мешки для оказания первичной реанимационной помощи детям с экстремально низкой массой тела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ьсокси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нограф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механической искусственной вентиляции легких с опцией СРАР и кислородным смесителем или аппарат для ручной искусственной вентиляции легких с опцией СРАР и кислородным смесителе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узионный насос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ый кювез с транспортным аппаратом искусственной вентиляции легких с опцией СРАР, кислородным смесителем и компрессоро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аторы для жидкого мыла, средств дезинфекции и диспенсоры для бумажных полотенец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предстерилизационной очистки инструментар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1.3.3. Операционный блок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пераци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ик инструментальный разборный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для подогрева инфузионных жидкостей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фуга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 потолочный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уль предоперационный для хранения стерильных наборов инструментов, операционного белья, перевязочного и шовного материала, медикаментов и др.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ильная камера для хранения свежезамороженной плазмы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одильник для хранения сывороток и препаратов крови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реинфузии аутоэритроцитов 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ораживатель плазмы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огастральный зонд для эвакуации содержимого желудка 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ционная</w:t>
      </w:r>
    </w:p>
    <w:p>
      <w:pPr>
        <w:pStyle w:val="Normal"/>
        <w:jc w:val="center"/>
        <w:rPr/>
      </w:pPr>
      <w:r>
        <w:rPr/>
        <w:t> 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23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ый хирургический стол с электроприводом или механический с гидроприводом с приводом в комплекте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врача анестезиолога-реаниматолога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ик инструментальный для операционной медсестры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операционный потолоч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передвижной операционный с автономным питанием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наркозно-дыхатель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операционный для контроля жизненно важных показателе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для реанимационной и интенсивной терапии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бриллятор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пиратор (помпа) хирургически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нгоскоп (набор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узионный насос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 потолочный и настенны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хирургических инструментов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трахеостомических трубок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реанимации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скусственной вентиляции легких для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аппарат для подогрева крови и кровезаменителей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проведения первичной реанимации новорожденного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 для определения группы крови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лка лежачая медицинская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электрохирургии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ок Амбу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катетеризации центральных вен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эпидуральной анестезии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еленальный с подогревом для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 излучающий для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отсос для новорожденных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проведения первичной реанимации новорожденного, включающий ларингоскоп со сменными клинками для новорожденных (в том числе глубоконедоношенных детей), саморасправляющийся неонатальный реанимационно-анестезиологический мешок, лицевые маски для новорожденных (3-х размеров), эндотрахеальные трубки для новорожденных (4-х размеров), набор инструментов для постановки пупочного катетера, пупочные катетеры для новорожденных (2-х размеров), катетеры для отсасывания слизи, набор шприц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пуповины (одноразовый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для новорожденных (электронные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кислорода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медицинского воздух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ситель воздушно-газовой смес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та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ковые мешки для оказания первичной реанимационной помощи детям с экстремально низкой массой тела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ьсокси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нограф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механической искусственной вентиляции легких с опцией С-РАР и кислородным смесителем или аппарат для ручной искусственной вентиляции легких с опцией С-РАР и кислородным смесителем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узионный насос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ый кювез с транспортным аппаратом искусственной вентиляции легких с опцией С-РАР, кислородным смесителем и компрессоро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ая</w:t>
      </w:r>
    </w:p>
    <w:p>
      <w:pPr>
        <w:pStyle w:val="Normal"/>
        <w:jc w:val="center"/>
        <w:rPr/>
      </w:pPr>
      <w:r>
        <w:rPr/>
        <w:t> 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23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 с твердым гигиеническим покрытием для заготовки перевязочного </w:t>
              <w:br/>
              <w:t xml:space="preserve">материал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 с твердым гигиеническим покрытием для заготовки комплектов </w:t>
              <w:br/>
              <w:t xml:space="preserve">многоразового операционного бель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 с твердым гигиеническим покрытием для комплектации набора </w:t>
              <w:br/>
              <w:t xml:space="preserve">инструментов после предстерилизационной дезинфекции инстру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уль материальный со стеллажами для хранения стерильных </w:t>
              <w:br/>
              <w:t xml:space="preserve">одноразовых и многоразовых стерильных комплек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первичной стерилизации (емкости для дезинфекции) 30 </w:t>
              <w:br/>
              <w:t xml:space="preserve">литр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потолочный и настенны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предстерилизационной очистки инструментар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4. Послеродовое палатное отделение</w:t>
      </w:r>
    </w:p>
    <w:p>
      <w:pPr>
        <w:pStyle w:val="Normal"/>
        <w:jc w:val="center"/>
        <w:rPr/>
      </w:pPr>
      <w:r>
        <w:rPr/>
        <w:t> </w:t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58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функциональна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мбочка прикроватна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 с осветительной лампой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передвижно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инструментов для осмотра родовых путе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ра ультрафиолетовая бактерицидная для хранения стерильных </w:t>
              <w:br/>
              <w:t xml:space="preserve">инструментов 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ультразвуковой предстерилизационной очистки </w:t>
              <w:br/>
              <w:t xml:space="preserve">медицинских инстру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жаровой шкаф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ик инструментальный, разборны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для хранения медикамент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одильник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йф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шетка медицинска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отсасывающий акушерски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тразвуковой сканер с наличием конвексного датчика на 3,5 МГц и </w:t>
              <w:br/>
              <w:t xml:space="preserve">влагалищного датчика на 5 МГц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обеззараживания воздух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овые панели для подключения медицинской аппаратуры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аторы для жидкого мыла и средств дезинфекции и диспенсоры для </w:t>
              <w:br/>
              <w:t xml:space="preserve">бумажных полотенец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 процедурны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ипуляционный столик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хранения стерильного материал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шкаф для стерильных растворов и медикаментов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тивы для внутривенного капельного влива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для переливания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дезинфекции материала и игл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врач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акушерк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й компьютер с принтером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/>
        <w:t> 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4. Отделение анестезиологии-реаниматологии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(палаты интенсивной терапии) для женщин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функциональная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скусственной вентиляции легких стационар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 прикроватный для слежения электрокардиографии, частоты </w:t>
              <w:br/>
              <w:t>дыхания, сатурации, артериального давления, температуры, капнографии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кардиограф многоканаль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УЗИ переносной с набором датчик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бриллято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отсос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плазмафереза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наркозно-дыхатель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ьсокси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инфузион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ресс-анализатор для определения основных клинических и </w:t>
              <w:br/>
              <w:t xml:space="preserve">биохимических показателей, в том числе газов крови и электролит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мбоэластограф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для определения группы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госкоп (набор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шок Амбу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ильная камера для хранения свежезамороженной плазмы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ы размораживания плазмы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реинфузии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вижной рентгеновский аппарат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плазмафереза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предстерилизационной очистки инструментар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аторы для жидкого мыла, средств дезинфекции и диспенсоры для бумажных полотенец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 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тделения неонатологического профи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Отделение новорожденных физиолог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деление новорожденных при обсервационном отд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76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овые панели для подключения медицинской аппаратуры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вижные кроватки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ки с подогревом или матрасики для обогрева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кубаторы стандартной модел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ы для пеленания с подогревом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лородные палатки 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лучистого тепл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фототерапи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для новорожденных (электронные)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узионные насосы 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функциональные мониторы 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ьсоксиметры 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ор для транскутанного определения билирубин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отсос 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для аудиологического скрининг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аторы для жидкого мыла и средств дезинфекции и диспенсоры для бумажных полотенец 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Электронный термометр для измерения ректальной температуры </w:t>
            </w:r>
            <w:r>
              <w:rPr>
                <w:sz w:val="26"/>
                <w:szCs w:val="26"/>
              </w:rPr>
              <w:t xml:space="preserve">новорожденным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енный терм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клеящиеся неонатальные электроды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проведения кислородотерапии (носовые канюли, маски)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проведения инфузионной терапии, зондового питания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полоски для глюкометр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и для пульсоксиметра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катетеризации периферических сосуд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проведения первичной реанимации новорожденного, включающий ларингоскоп со сменными клинками для новорожденных (в том числе глубоконедоношенных детей), саморасправляющийся неонатальный реанимационно-анестезиологический мешок, лицевые маски для новорожденных (3-х размеров), эндотрахеальные трубки для новорожденных (4-х размеров), набор инструментов для постановки пупочного катетера, пупочные катетеры для новорожденных (2-х размеров), катетеры для отсасывания слизи, набор шприц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 одноразовый 1-50 мл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. 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ендоскоп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врача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медицинской сестры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й компьютер с принтером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2. Палата (пост) реанимации и  интенсивной терап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новорожд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скусственной вентиляции для новорожденных (с контролем по давлению и объему, циклические по времени и потоку, с системой триггерной вентиляции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ыхательный ручной для новорожденных с набором мягких масок разных размер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 для новорожденных с подогревом (или стол реанимационный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кубатор для новорожденных (стандартная модель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кубатор для новорожденных (интенсивная модель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 неонатальный с набором электродов и манжеток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госкоп с набором клинков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отсос (вакуумный отсос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ьсокси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богрева новорожденных (матрасик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фототерапевтический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греватель излучающий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ендоскоп для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инфузион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бестеневой передвижно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для новорожденных (электронные) 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определения кислотно-основного состояния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определения электролит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определения билирубина в капиллярной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лирубинометр транскутан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ифуга гематокритная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овые или потолочные панели для подключения аппаратуры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ор для мониторирования электрической активности мозга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чрескожного мониторирования газового состава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скусственной вентиляции легких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поддержания самостоятельного дыхания новорожденного путем создания непрерывного положительного давления в дыхательных путях (СРАР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проведения неинвазивной искусственной вентиляции легки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вижной аппарат для ультразвукового исследования у новорожденных с набором датчиков и с допплерометрическим блоко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вижной аппарат электрокардиографии, оснащенный системой защиты от электрических поме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для активной аспирации из полосте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кс с ламинарным потоком воздуха для набора инфузионных раствор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ый инкубато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вижной рентгеновский аппарат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вижная стойка для вертикальных рентгеновских снимк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галяторы для новорожденных (небулайзеры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аторы для жидкого мыла, средств дезинфекции и диспенсоры для бумажных полотенец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атоскоп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енный терм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офтальмологического исследования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реанимации новорожденных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ды, манжетки и датчики для монитор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проведения кислородотерапии (носовые канюли, маски, интубационные трубки, шапочки для С-РАР, датчики и шланги для аппаратов искусственной вентиляции легких)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разовые зонды для питания разных размер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разовые катетеры для санации верхних дыхательных путей с клапаном контроля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разовые расходные материалы для проведения инфузионной терапии (шприцы всех размеров, иглы для инъекций, иглы «бабочки», трехходовые краны, катетеры для периферических и центральных вен, фиксирующие повязки, прозрачные наклейки для защиты кожи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полоски для глюкометра, реактивы для аппаратов для определения кислотно-основного состояния и электролитов крови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лы для люмбальной пункци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коотсос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е инструменты, в том числе ножницы прямые и изогнутые, пуговчатые зонды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тор для расходных материалов к молокоотсосу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й компьютер с принтеро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> 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3. Гинекологическое отде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функциональная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 прикроватная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шетка медицинская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 с осветительной лампо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гинекологических инструмент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ы медицинские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мер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поскоп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криохирургии гинекологическ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электрохирургический гинекологический высокочастотный для резекции и коагуляци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стероскоп диагностическ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стерорезект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стоскоп смотрово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ультразвуковой диагностический сканирующ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ыхательный руч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скусственной вентиляции легких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бриллятор кардиосинхронизирова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 анестезиологическ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йка эндоскопическая с набором инструментов для полного объема </w:t>
              <w:br/>
              <w:t xml:space="preserve">лапароскопических операций с электромеханическим морцелятор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хирургических инструментов для малоинвазивного доступ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инфузион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ат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для мойки и дезинфек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(лампа) операционный, хирур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передвиж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(потолочный, напольный, настенный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тор воздушный (сухожаровой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о-коляска больнично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для определения групп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ля предстерилизационной очистки инструментар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заторы для жидкого мыла, средств дезинфекции и диспенсоры для бумажных полотенец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Клинико-диагностическая лаборатория </w:t>
      </w:r>
    </w:p>
    <w:p>
      <w:pPr>
        <w:pStyle w:val="Normal"/>
        <w:jc w:val="center"/>
        <w:rPr/>
      </w:pPr>
      <w:r>
        <w:rPr/>
        <w:t> 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56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скоп бинокулярный с осветителем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анализатор определения гемоглобина, эритроцитов, </w:t>
              <w:br/>
              <w:t xml:space="preserve">тромбоцитов (гематологический анализатор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биохимический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иммуноферментный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атор для определения кислотно-основного состояния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для определения электролитов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для определения билирубина в капиллярной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четчик лейкоцитарный формулы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для определения группы кров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агулометр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мочи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пособление для фиксации и окраски мазков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ы медицинские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ифуги от 1500 до 3000 оборотов в 1 минуту на 10 гнезд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стат до +52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C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 потолочны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мбоэластограф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нализатор агрегации тромбоцит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ытяжной шкаф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орудование для группы микробиологии (ламинарный шкаф, термостат, автоклав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й компьютер с принтеро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абинет функциональной диагностики</w:t>
      </w:r>
    </w:p>
    <w:p>
      <w:pPr>
        <w:pStyle w:val="Normal"/>
        <w:jc w:val="center"/>
        <w:rPr/>
      </w:pPr>
      <w:r>
        <w:rPr/>
        <w:t> </w:t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58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ультразвукового исследования с трансвагинальным, </w:t>
              <w:br/>
              <w:t xml:space="preserve">трансабдоминальным и неонатальным датчикам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диомонитор фетальны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кардиограф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мониторирования артериального давления и </w:t>
              <w:br/>
              <w:t xml:space="preserve">электрокардиограммы с компьютеро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  <w:r>
              <w:rPr>
                <w:sz w:val="26"/>
                <w:szCs w:val="26"/>
                <w:vertAlign w:val="superscript"/>
                <w:lang w:val="en-US"/>
              </w:rPr>
              <w:t>I, 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ультразвукового исследования передвижной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атор доплеровский сердечно-сосудистой деятельности матери и плод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Физиотерапевтический кабинет </w:t>
      </w:r>
    </w:p>
    <w:p>
      <w:pPr>
        <w:pStyle w:val="Normal"/>
        <w:jc w:val="center"/>
        <w:rPr/>
      </w:pPr>
      <w:r>
        <w:rPr/>
        <w:t> 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28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гальванизации и лекарственного электрофореза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терапии с использованием ультравысоких частот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низкочастотный магнитотерапии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терапии электросном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ультразвуковой терапевтический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лазерный терапевтический </w:t>
            </w:r>
            <w:r>
              <w:rPr>
                <w:bCs/>
                <w:sz w:val="26"/>
                <w:szCs w:val="26"/>
              </w:rPr>
              <w:t>(1 класс защиты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шетка медицинская 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perscript"/>
              </w:rPr>
              <w:t xml:space="preserve">,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лучатель коротковолновой ультрафиолетовый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ппарат высокочастотной терапии (дарсонвализация, ТНЧ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ивошоковая укладк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7. Рентгеновский кабине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фровой рентгеновский аппарат с возможностью выполнения низкодозной пельвиометри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рентгеновский аппарат для выполнения гистеросальпингографии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дозовый цифровой рентгеновский маммограф с биопсийной приставкой для тонкоигольной биопсии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бильный рентгеновский цифровой плоскопанельный аппарат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нумераторов и маркеров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ая рентгенозащитная ширма (при отсутствии встроенной защитной ширмы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атоскоп 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защитная дверь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защитные ставни (для 1-го этажа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гнал «Не входить»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индивидуальной защиты от рентгеновского излучения </w:t>
              <w:br/>
              <w:t xml:space="preserve">(комплект)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бель (стол, стулья), покрытая материалами, допускающими влажную обработку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й компьютер с принтером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врача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медицинской сестры </w:t>
            </w:r>
            <w:r>
              <w:rPr>
                <w:sz w:val="26"/>
                <w:szCs w:val="26"/>
                <w:vertAlign w:val="superscript"/>
                <w:lang w:val="en-US"/>
              </w:rPr>
              <w:t>II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Централизованное стерилизационное отделение </w:t>
      </w:r>
    </w:p>
    <w:p>
      <w:pPr>
        <w:pStyle w:val="Normal"/>
        <w:jc w:val="center"/>
        <w:rPr/>
      </w:pPr>
      <w:r>
        <w:rPr/>
        <w:t> 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28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ра для хранения стерильных инструментов и издел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тор воздушный и/или паровой, и/или газовый, </w:t>
              <w:br/>
              <w:t xml:space="preserve">и/или плазме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для упаковки стерилизационного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катор процесса стерил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очистки и обеззараживания воды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вадистиллято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для получения моющих и дезинфекционных раств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моечное, дезинфекционно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ик инструменталь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сушильно-стерилизационный, сухожаров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Kudriashov">
    <w:altName w:val="Bookman Old Style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1">
    <w:name w:val="Текст примечания Знак"/>
    <w:basedOn w:val="Style10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 Знак2"/>
    <w:basedOn w:val="Style10"/>
    <w:qFormat/>
    <w:rPr>
      <w:rFonts w:ascii="Calibri" w:hAnsi="Calibri" w:cs="Times New Roman"/>
      <w:lang w:val="en-US"/>
    </w:rPr>
  </w:style>
  <w:style w:type="character" w:styleId="11">
    <w:name w:val="Знак Знак1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Знак"/>
    <w:basedOn w:val="2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0"/>
    <w:qFormat/>
    <w:rPr>
      <w:sz w:val="24"/>
      <w:szCs w:val="24"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Style18">
    <w:name w:val="Название Знак"/>
    <w:basedOn w:val="Style10"/>
    <w:qFormat/>
    <w:rPr>
      <w:sz w:val="24"/>
      <w:lang w:val="ru-RU" w:bidi="ar-SA"/>
    </w:rPr>
  </w:style>
  <w:style w:type="character" w:styleId="Style19">
    <w:name w:val="Текст сноски Знак"/>
    <w:basedOn w:val="Style10"/>
    <w:qFormat/>
    <w:rPr>
      <w:lang w:val="ru-RU" w:bidi="ar-SA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Bshare">
    <w:name w:val="b-share"/>
    <w:basedOn w:val="Style10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avol">
    <w:name w:val="Обычный.savol"/>
    <w:qFormat/>
    <w:pPr>
      <w:widowControl/>
      <w:suppressAutoHyphens w:val="true"/>
      <w:bidi w:val="0"/>
      <w:ind w:firstLine="720"/>
      <w:jc w:val="both"/>
    </w:pPr>
    <w:rPr>
      <w:rFonts w:ascii="Kudriashov;Bookman Old Style" w:hAnsi="Kudriashov;Bookman Old Style" w:eastAsia="Arial" w:cs="Kudriashov;Bookman Old Style"/>
      <w:color w:val="auto"/>
      <w:sz w:val="24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70" w:right="170" w:hanging="0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Lucida Sans Unicode"/>
      <w:sz w:val="20"/>
      <w:szCs w:val="20"/>
    </w:rPr>
  </w:style>
  <w:style w:type="paragraph" w:styleId="111">
    <w:name w:val="11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ltextm01">
    <w:name w:val="stl_textm-01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6:00Z</dcterms:created>
  <dc:creator>GusevaEV</dc:creator>
  <dc:description/>
  <cp:keywords/>
  <dc:language>en-US</dc:language>
  <cp:lastModifiedBy>KrylovetskayaSV</cp:lastModifiedBy>
  <cp:lastPrinted>2012-09-28T15:41:00Z</cp:lastPrinted>
  <dcterms:modified xsi:type="dcterms:W3CDTF">2013-02-08T11:56:00Z</dcterms:modified>
  <cp:revision>66</cp:revision>
  <dc:subject/>
  <dc:title/>
</cp:coreProperties>
</file>